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8.10.2014                                  смт. Недригайлів                          № 20-АГП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блік газу та дотримання техніки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пеки при експлуатації газових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векторів у архівному відділі 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’язку з початком опалювального сезону 2014-2015 років призначити Літвінцева Олега Олексійовича (посвідчення № 2016 від 29.08.2014  року),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блік газу та дотримання техніки безпеки при експлуатації газових конвекторів у архівному відділі Недригайлівської районної державної адміністрації згідно угоди від 01.11.2014 року.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А.І.Кужель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40"/>
      <w:szCs w:val="4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27:00Z</dcterms:created>
  <dc:creator>FOX</dc:creator>
  <dc:description/>
  <cp:keywords/>
  <dc:language>en-US</dc:language>
  <cp:lastModifiedBy>User</cp:lastModifiedBy>
  <cp:lastPrinted>2014-10-07T15:00:00Z</cp:lastPrinted>
  <dcterms:modified xsi:type="dcterms:W3CDTF">2014-10-17T08:16:00Z</dcterms:modified>
  <cp:revision>28</cp:revision>
  <dc:subject/>
  <dc:title> </dc:title>
</cp:coreProperties>
</file>