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18.12.2014                                       смт  Недригайлів                                     № 113 -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Дня мілі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високий професіоналізм, вагомий особистий внесок у справу боротьби зі злочинністю та з нагоди Дня міліції: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6521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Михайлович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районного відділу – начальника кримінальної міліції Недригайлівського районного відділу УМВС України в Сумській області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Михайлович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районного відділу – начальника міліції громадської безпеки Недригайлівського районного відділу УМВС України в Сумській області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я Петрович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ого дільничного інспектора міліції сектору дільничних інспекторів міліції Недригайлівського районного відділу УМВС України в Сумській області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я Миколайович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уповноваженого сектору кримінальної міліції у справах дітей </w:t>
            </w:r>
            <w:r>
              <w:rPr>
                <w:rFonts w:cs="Times New Roman" w:ascii="Times New Roman" w:hAnsi="Times New Roman"/>
                <w:szCs w:val="26"/>
              </w:rPr>
              <w:t>Недригайлівського районного відділу УМВС України в Сумській області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ЖНЯ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а Миколайович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слідчого відділення Недригайлівського районного відділу УМВС України в Сумській області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31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31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го районного відділу управління Міністерства внутрішніх справ України в Сумській області від 15.12.2014 № 9067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   А.І.Кужель</w:t>
      </w:r>
    </w:p>
    <w:sectPr>
      <w:type w:val="nextPage"/>
      <w:pgSz w:w="11906" w:h="16838"/>
      <w:pgMar w:left="16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1">
    <w:name w:val="style11"/>
    <w:basedOn w:val="Style9"/>
    <w:qFormat/>
    <w:rPr>
      <w:color w:val="004080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Style13">
    <w:name w:val="Название Знак"/>
    <w:basedOn w:val="Style9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14-12-18T16:06:00Z</cp:lastPrinted>
  <dcterms:modified xsi:type="dcterms:W3CDTF">2014-12-19T07:46:00Z</dcterms:modified>
  <cp:revision>167</cp:revision>
  <dc:subject/>
  <dc:title> </dc:title>
</cp:coreProperties>
</file>