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12</w:t>
      </w:r>
      <w:r>
        <w:rPr>
          <w:rFonts w:cs="Times New Roman" w:ascii="Times New Roman" w:hAnsi="Times New Roman"/>
          <w:b/>
          <w:bCs/>
          <w:sz w:val="24"/>
          <w:szCs w:val="24"/>
        </w:rPr>
        <w:t>.2014                                               смт  Недригайлів                                          № 112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працівників су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лінну працю, високий професіоналізм, зразкове виконання посадових обов’язків та з нагоди Дня працівників суду: 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>
          <w:trHeight w:val="722" w:hRule="atLeast"/>
        </w:trPr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ВОЛІК</w:t>
            </w:r>
          </w:p>
          <w:p>
            <w:pPr>
              <w:pStyle w:val="3"/>
              <w:ind w:left="-108" w:hanging="0"/>
              <w:rPr/>
            </w:pPr>
            <w:r>
              <w:rPr/>
              <w:t>Людмилу Іван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нта Недригайлівського районного суду Сумської області</w:t>
            </w:r>
          </w:p>
          <w:p>
            <w:pPr>
              <w:pStyle w:val="3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рину Сергії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ого секретаря Недригайлівського районного суду Сумської області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 від 12.12.2000 № 532 «Про запровадження заохочувальних відзнак голови Недригайлівської районної державної адміністрації», подання керівника апарату Недригайлівського районного суду Сумської області від 15.12.2014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14-11-28T12:44:00Z</cp:lastPrinted>
  <dcterms:modified xsi:type="dcterms:W3CDTF">2014-12-19T07:37:00Z</dcterms:modified>
  <cp:revision>153</cp:revision>
  <dc:subject/>
  <dc:title> </dc:title>
</cp:coreProperties>
</file>