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9.2014                                               смт  Недригайлів                                            № 83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лінну працю, активну громадську позицію та вагомий особистий внесок у соціально-економічний розвиток територіальної громад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ОСТАПЧУКА</w:t>
            </w:r>
          </w:p>
          <w:p>
            <w:pPr>
              <w:pStyle w:val="3"/>
              <w:ind w:left="-108" w:hanging="0"/>
              <w:rPr/>
            </w:pPr>
            <w:r>
              <w:rPr/>
              <w:t>Ігоря Вікторовича</w:t>
            </w:r>
          </w:p>
        </w:tc>
        <w:tc>
          <w:tcPr>
            <w:tcW w:w="6804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едригайлівського селищного голову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умлінну працю, активну громадянську позицію та вагомий особистий внесок у розвиток інфраструктури смт Недригайлів:</w:t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ГОРДІЄНКА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Сергія Дмитрович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а комунального закладу «Недригайлівський КСК «Колос»</w:t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ТОКАРЕНКА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Володимира Миколайовича</w:t>
            </w:r>
          </w:p>
          <w:p>
            <w:pPr>
              <w:pStyle w:val="3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комунального підприєм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едригайлівводосервіс» </w:t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76"/>
      </w:tblGrid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ї селищної ради від 16.09.2014 № 262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38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User</cp:lastModifiedBy>
  <cp:lastPrinted>2014-09-19T10:17:00Z</cp:lastPrinted>
  <dcterms:modified xsi:type="dcterms:W3CDTF">2014-09-19T06:35:00Z</dcterms:modified>
  <cp:revision>131</cp:revision>
  <dc:subject/>
  <dc:title> </dc:title>
</cp:coreProperties>
</file>