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0.09.2014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мт Недригайлів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№  262-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TextBody"/>
        <w:spacing w:before="0" w:after="0"/>
        <w:ind w:right="449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стан впровадження </w:t>
      </w:r>
    </w:p>
    <w:p>
      <w:pPr>
        <w:pStyle w:val="TextBody"/>
        <w:spacing w:before="0" w:after="0"/>
        <w:ind w:right="449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інноваційних форм і </w:t>
      </w:r>
    </w:p>
    <w:p>
      <w:pPr>
        <w:pStyle w:val="TextBody"/>
        <w:spacing w:before="0" w:after="0"/>
        <w:ind w:right="449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ів роботи в закладах </w:t>
      </w:r>
    </w:p>
    <w:p>
      <w:pPr>
        <w:pStyle w:val="TextBody"/>
        <w:spacing w:before="0" w:after="0"/>
        <w:ind w:right="449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и район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Відповідно до частини першої статті 6, статей 13, 22, 39 Закону України «Про місцеві державні адміністрації», статей 3, 4 Закону України «Про культуру», на виконання розпорядження голови Сумської обласної державної адміністрації від 09.09.2014 № 395-ОД «Про стан впровадження інноваційних форм і методів роботи в закладах культури району», з метою покращення забезпечення доступу населення району до духовних цінностей та культурних благ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 Відділу культури, туризму, національностей і релігій Недригайлівської районної державної адміністрації щороку забезпечувати узагальнення досвіду роботи щодо впровадження інноваційних форм і методів роботи в закладах культури району під час проведення семінарів, робочих нарад, систематично оприлюднювати інформацію про інноваційні методи роботи на офіційному сайті Недригайлівської районної державної адміністрації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2. Відділу культури, туризму, національностей і релігій Недригайлівської районної державної адміністрації, сільським, селищним головам: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1) сприяти покращенню матеріально-технічної бази, проведенню необхідних ремонтів, технічного переоснащення закладів культури;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2) до кінця 2014 року визначитись щодо створення модельних закладів культури по впровадженню інноваційних форм і методів роботи;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3) забезпечити проведення відповідних заходів по залученню до сфери культури інвестицій, коштів від благодійництва та інших джерел фінансування, не заборонених чинним законодавством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3. Сільським, селищним головам інформувати про хід виконання цього розпорядження відділ культури, туризму, національностей і релігій Недригайлівської районної державної адміністрації до 10.01.2015 та 10.01.2016 років для узагальнення результатів та інформування голови Недригайлівської районної державної адміністрації, управління культури і туризму, національностей та релігій Сумської обласної державної адміністрації.</w:t>
      </w:r>
    </w:p>
    <w:p>
      <w:pPr>
        <w:pStyle w:val="Normal"/>
        <w:shd w:fill="FFFFFF" w:val="clear"/>
        <w:spacing w:lineRule="auto" w:line="22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4. Контроль за виконанням цього розпорядження покласти на заступника голови  Недригайлівської районної державної адміністрації Сіренко Т.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 Недригайлівської район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                                                      А.І.Кужель   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1701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Style11">
    <w:name w:val="Основной текст с отступом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Appleconvertedspace">
    <w:name w:val="apple-converted-space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58:00Z</dcterms:created>
  <dc:creator>Admin</dc:creator>
  <dc:description/>
  <cp:keywords/>
  <dc:language>en-US</dc:language>
  <cp:lastModifiedBy>Администратор</cp:lastModifiedBy>
  <cp:lastPrinted>2014-10-02T09:34:00Z</cp:lastPrinted>
  <dcterms:modified xsi:type="dcterms:W3CDTF">2014-10-03T07:50:00Z</dcterms:modified>
  <cp:revision>14</cp:revision>
  <dc:subject/>
  <dc:title/>
</cp:coreProperties>
</file>