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4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смт  Недригайлів  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259</w:t>
      </w:r>
      <w:r>
        <w:rPr>
          <w:bCs/>
          <w:sz w:val="28"/>
          <w:szCs w:val="28"/>
        </w:rPr>
        <w:t xml:space="preserve"> - 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>на 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вартал   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І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квартал  2014 року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2. Першому заступник</w:t>
      </w:r>
      <w:r>
        <w:rPr>
          <w:sz w:val="28"/>
          <w:lang w:val="uk-UA"/>
        </w:rPr>
        <w:t>ові</w:t>
      </w:r>
      <w:r>
        <w:rPr>
          <w:sz w:val="28"/>
        </w:rPr>
        <w:t>,  заступник</w:t>
      </w:r>
      <w:r>
        <w:rPr>
          <w:sz w:val="28"/>
          <w:lang w:val="uk-UA"/>
        </w:rPr>
        <w:t>ові</w:t>
      </w:r>
      <w:r>
        <w:rPr>
          <w:sz w:val="28"/>
        </w:rPr>
        <w:t xml:space="preserve"> голови, керівник</w:t>
      </w:r>
      <w:r>
        <w:rPr>
          <w:sz w:val="28"/>
          <w:lang w:val="uk-UA"/>
        </w:rPr>
        <w:t>ові</w:t>
      </w:r>
      <w:r>
        <w:rPr>
          <w:sz w:val="28"/>
        </w:rPr>
        <w:t xml:space="preserve">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</w:t>
      </w:r>
      <w:r>
        <w:rPr>
          <w:sz w:val="28"/>
          <w:lang w:val="uk-UA"/>
        </w:rPr>
        <w:t>зазначеним</w:t>
      </w:r>
      <w:r>
        <w:rPr>
          <w:sz w:val="28"/>
        </w:rPr>
        <w:t xml:space="preserve">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районної   державної адміністрації</w:t>
        <w:tab/>
        <w:t xml:space="preserve">    А.І.Кужель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6.09.2014     № 259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У квартал 2014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 жовтня</w:t>
      </w:r>
    </w:p>
    <w:p>
      <w:pPr>
        <w:pStyle w:val="TextBody"/>
        <w:numPr>
          <w:ilvl w:val="0"/>
          <w:numId w:val="4"/>
        </w:numPr>
        <w:ind w:left="0" w:firstLine="360"/>
        <w:rPr>
          <w:szCs w:val="28"/>
        </w:rPr>
      </w:pPr>
      <w:r>
        <w:rPr>
          <w:szCs w:val="28"/>
        </w:rPr>
        <w:t>Про підсумки соціально-економічного розвитку району та виконання  місцевих бюджетів  за   9 місяців  2014 року</w:t>
      </w:r>
    </w:p>
    <w:p>
      <w:pPr>
        <w:pStyle w:val="TextBody"/>
        <w:tabs>
          <w:tab w:val="clear" w:pos="708"/>
          <w:tab w:val="left" w:pos="709" w:leader="none"/>
          <w:tab w:val="left" w:pos="4395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ють 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111" w:hanging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 xml:space="preserve">Про стан виконання районних заходів щодо реалізації Державної цільової соціальної програми подолання та запобігання бідності на період до 2015 року   </w:t>
      </w:r>
    </w:p>
    <w:p>
      <w:pPr>
        <w:pStyle w:val="TextBody"/>
        <w:tabs>
          <w:tab w:val="clear" w:pos="708"/>
          <w:tab w:val="left" w:pos="567" w:leader="none"/>
        </w:tabs>
        <w:ind w:left="3969" w:hanging="0"/>
        <w:rPr>
          <w:szCs w:val="28"/>
        </w:rPr>
      </w:pPr>
      <w:r>
        <w:rPr>
          <w:szCs w:val="28"/>
        </w:rPr>
        <w:t>Готує   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  <w:t>Відповідальний за підготовку Неменко  О.І.</w:t>
      </w:r>
    </w:p>
    <w:p>
      <w:pPr>
        <w:pStyle w:val="Normal"/>
        <w:ind w:left="396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истопад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spacing w:val="6"/>
          <w:szCs w:val="28"/>
        </w:rPr>
        <w:t xml:space="preserve">Про хід виконання Програми розвитку </w:t>
      </w:r>
      <w:r>
        <w:rPr>
          <w:szCs w:val="28"/>
        </w:rPr>
        <w:t>агропромислового комплексу Недригайлівського району на період до 2015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  управління агропромислового розвитку Недригайлівської райдержадміністрації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Доповідає   Таранченко Г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993" w:leader="none"/>
        </w:tabs>
        <w:ind w:right="-14" w:firstLine="426"/>
        <w:rPr>
          <w:szCs w:val="28"/>
        </w:rPr>
      </w:pPr>
      <w:r>
        <w:rPr>
          <w:szCs w:val="28"/>
        </w:rPr>
        <w:t xml:space="preserve">2.   Про стан виконання районної програми «Дитячі меблі Недригайлівщини до 2015 року»                                         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Доповідає  Токаренко О.І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tabs>
          <w:tab w:val="clear" w:pos="708"/>
          <w:tab w:val="left" w:pos="4253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395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7 грудня</w:t>
      </w:r>
    </w:p>
    <w:p>
      <w:pPr>
        <w:pStyle w:val="TextBody"/>
        <w:tabs>
          <w:tab w:val="clear" w:pos="708"/>
          <w:tab w:val="left" w:pos="4020" w:leader="none"/>
        </w:tabs>
        <w:ind w:firstLine="284"/>
        <w:rPr>
          <w:szCs w:val="28"/>
        </w:rPr>
      </w:pPr>
      <w:r>
        <w:rPr>
          <w:szCs w:val="28"/>
        </w:rPr>
        <w:t>1.  Про проект Програми   економічного та соціального розвитку  Недригайлівського району на 2015 рік</w:t>
      </w:r>
    </w:p>
    <w:p>
      <w:pPr>
        <w:pStyle w:val="TextBody"/>
        <w:tabs>
          <w:tab w:val="clear" w:pos="708"/>
          <w:tab w:val="left" w:pos="709" w:leader="none"/>
        </w:tabs>
        <w:ind w:left="3969" w:hanging="0"/>
        <w:rPr>
          <w:szCs w:val="28"/>
        </w:rPr>
      </w:pPr>
      <w:r>
        <w:rPr>
          <w:szCs w:val="28"/>
        </w:rPr>
        <w:t>Готує відділ економічного розвитку і торгівлі Недригайлівської   райдержадміністрації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еретільник Н.М.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tabs>
          <w:tab w:val="clear" w:pos="708"/>
          <w:tab w:val="left" w:pos="4020" w:leader="none"/>
        </w:tabs>
        <w:ind w:firstLine="284"/>
        <w:rPr>
          <w:szCs w:val="28"/>
        </w:rPr>
      </w:pPr>
      <w:r>
        <w:rPr>
          <w:szCs w:val="28"/>
        </w:rPr>
        <w:t>2. Про проект районного бюджету на 2015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фінансове управління  Недригайлівської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Токаренко П.І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риштоп О.І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396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 про виконання  районного  бюджету за  9 місяців 2014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Правопорядок на  2013-2015 роки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юридичний відділ апарату Недригайлівської районної державної адміністрації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районний   бюджет  на  2015 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 Програми  розвитку малого та середнього підприємництва  Недригайлівського району  на 2015 – 2016 роки</w:t>
      </w:r>
    </w:p>
    <w:p>
      <w:pPr>
        <w:pStyle w:val="TextBody"/>
        <w:tabs>
          <w:tab w:val="clear" w:pos="708"/>
          <w:tab w:val="left" w:pos="709" w:leader="none"/>
        </w:tabs>
        <w:ind w:left="3969" w:hanging="0"/>
        <w:rPr>
          <w:szCs w:val="28"/>
        </w:rPr>
      </w:pPr>
      <w:r>
        <w:rPr>
          <w:szCs w:val="28"/>
        </w:rPr>
        <w:t>Готує відділ економічного розвитку і торгівлі Недригайлівської   райдержадміністрації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творення, функціонування та фінансової підтримки центру надання адміністративних послуг Недригайлівської районної державної 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 організаційного забезпечення діяльності центру надання адміністративних послуг     апарату    Недригайлівської райдержадміністрації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айонної комплексної програми Правопорядок на  2013-2015 роки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юридичний відділ апарату Недригайлівської районної державної адміністрації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9 місяців 2014 рок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284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розвитку позашкільної освіти на період до 2014 року</w:t>
      </w:r>
    </w:p>
    <w:p>
      <w:pPr>
        <w:pStyle w:val="TextBody"/>
        <w:tabs>
          <w:tab w:val="clear" w:pos="708"/>
          <w:tab w:val="left" w:pos="4020" w:leader="none"/>
        </w:tabs>
        <w:ind w:left="3969" w:hanging="0"/>
        <w:rPr>
          <w:szCs w:val="28"/>
        </w:rPr>
      </w:pPr>
      <w:r>
        <w:rPr>
          <w:szCs w:val="28"/>
        </w:rPr>
        <w:t xml:space="preserve">Готує   відділ освіти, молоді та спорту Недригайлівської райдержадміністрації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Про стан виконання районної програми зайнятості населення на період до 2017 року за підсумками 9 місяців 2014 року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>
          <w:bCs/>
          <w:szCs w:val="28"/>
        </w:rPr>
      </w:pPr>
      <w:r>
        <w:rPr>
          <w:bCs/>
          <w:szCs w:val="28"/>
        </w:rPr>
        <w:t>Доповідають: Бордун В.І., Ломонос А.Д.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firstLine="6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призначення і надання населенню  компенсації додаткових витрат на оплату комунальних послуг в умовах підвищення цін і тарифів на послуги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>
          <w:bCs/>
          <w:szCs w:val="28"/>
        </w:rPr>
      </w:pPr>
      <w:r>
        <w:rPr>
          <w:bCs/>
          <w:szCs w:val="28"/>
        </w:rPr>
        <w:t>Доповідає  Бордун В.І.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firstLine="6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4 року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 Неменко О.І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ро хід виконання розпорядження голови Недригайлівської районної державної адміністрації від 30.08.2007 № 482 «Про затвердження заходів щодо реалізації Стратегії демографічного розвитку на період до 2015 року»</w:t>
      </w:r>
    </w:p>
    <w:p>
      <w:pPr>
        <w:pStyle w:val="TextBody"/>
        <w:tabs>
          <w:tab w:val="clear" w:pos="708"/>
          <w:tab w:val="left" w:pos="720" w:leader="none"/>
        </w:tabs>
        <w:ind w:firstLine="3969"/>
        <w:rPr>
          <w:bCs/>
          <w:szCs w:val="28"/>
        </w:rPr>
      </w:pPr>
      <w:r>
        <w:rPr>
          <w:bCs/>
          <w:szCs w:val="28"/>
        </w:rPr>
        <w:t>Доповідає  Токаренко О.І.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хід виконання районної Програми забезпечення житлом дітей-сиріт та дітей, позбавлених батьківського піклування, осіб з їх числа на 2013-2015 роки</w:t>
      </w:r>
    </w:p>
    <w:p>
      <w:pPr>
        <w:pStyle w:val="TextBody"/>
        <w:tabs>
          <w:tab w:val="clear" w:pos="708"/>
          <w:tab w:val="left" w:pos="709" w:leader="none"/>
        </w:tabs>
        <w:ind w:firstLine="3969"/>
        <w:rPr>
          <w:szCs w:val="28"/>
        </w:rPr>
      </w:pPr>
      <w:r>
        <w:rPr>
          <w:szCs w:val="28"/>
        </w:rPr>
        <w:t>Доповідає  Іщенко Т.В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 Неменко О.І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>за 9 місяців 2014 року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 Коренев С.О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 хід виконання районної цільової  програми захисту населення і територій від надзвичайних ситуацій техногенного та природного характеру на 2014-2018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Дядченко М.М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телефонним та поштовим зв’язком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ind w:firstLine="3969"/>
        <w:rPr/>
      </w:pPr>
      <w:r>
        <w:rPr>
          <w:sz w:val="28"/>
          <w:szCs w:val="28"/>
          <w:lang w:val="uk-UA"/>
        </w:rPr>
        <w:t>Доповідаю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/>
      </w:pPr>
      <w:r>
        <w:rPr>
          <w:sz w:val="28"/>
          <w:szCs w:val="28"/>
        </w:rPr>
        <w:t xml:space="preserve">Відповідальний за підготовку </w:t>
      </w:r>
      <w:r>
        <w:rPr>
          <w:sz w:val="28"/>
          <w:szCs w:val="28"/>
          <w:lang w:val="uk-UA"/>
        </w:rPr>
        <w:t>Прилипко О.В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>
          <w:szCs w:val="28"/>
        </w:rPr>
      </w:pPr>
      <w:r>
        <w:rPr>
          <w:szCs w:val="28"/>
        </w:rPr>
        <w:tab/>
        <w:t>Про стан та процедуру реєстрації земельних ділянок відповідно  до вимог Закону України «Про Державний земельний кадастр»</w:t>
      </w:r>
    </w:p>
    <w:p>
      <w:pPr>
        <w:pStyle w:val="Normal"/>
        <w:ind w:left="60" w:firstLine="39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  Бондаренко В.О.</w:t>
      </w:r>
    </w:p>
    <w:p>
      <w:pPr>
        <w:pStyle w:val="Normal"/>
        <w:ind w:left="60" w:firstLine="39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Про стан упровадження інноваційних форм і методів роботи в закладах культури  району</w:t>
      </w:r>
    </w:p>
    <w:p>
      <w:pPr>
        <w:pStyle w:val="Normal"/>
        <w:ind w:firstLine="396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Н.І.</w:t>
      </w:r>
    </w:p>
    <w:p>
      <w:pPr>
        <w:pStyle w:val="Normal"/>
        <w:tabs>
          <w:tab w:val="clear" w:pos="708"/>
          <w:tab w:val="left" w:pos="4695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 кадрової роботи в структурних підрозділах Недригайлівської районної державної адміністрації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селених пунктів району  актуальною містобудівною документацією</w:t>
        <w:tab/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внутрішніх військ Міністерства внутрішніх справ Україн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Колоусов П.П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Сіренко Т.О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стан виконання районної програми «Репродуктивне здоров’я нації   до 2015 року»</w:t>
      </w:r>
    </w:p>
    <w:p>
      <w:pPr>
        <w:pStyle w:val="Normal"/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Пономаренко І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ро виконання Програми з реалізації Конвенції ООН про права дитини на 2012-2016 роки та    доручення  голови Недригайлівської районної державної адміністрації від 28.11.2013 №14  з даного питання</w:t>
      </w:r>
    </w:p>
    <w:p>
      <w:pPr>
        <w:pStyle w:val="TextBody"/>
        <w:tabs>
          <w:tab w:val="clear" w:pos="708"/>
          <w:tab w:val="left" w:pos="709" w:leader="none"/>
        </w:tabs>
        <w:ind w:firstLine="3969"/>
        <w:rPr>
          <w:szCs w:val="28"/>
        </w:rPr>
      </w:pPr>
      <w:r>
        <w:rPr>
          <w:szCs w:val="28"/>
        </w:rPr>
        <w:t>Доповідає  Іщенко Т.В.</w:t>
      </w:r>
    </w:p>
    <w:p>
      <w:pPr>
        <w:pStyle w:val="TextBody"/>
        <w:ind w:firstLine="3969"/>
        <w:rPr>
          <w:szCs w:val="28"/>
        </w:rPr>
      </w:pPr>
      <w:r>
        <w:rPr>
          <w:szCs w:val="28"/>
        </w:rPr>
        <w:t>Відповідальний за підготовку  Неменко О.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вської дисципліни   в роботі з документами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  Криштоп О.І.</w:t>
      </w:r>
    </w:p>
    <w:p>
      <w:pPr>
        <w:pStyle w:val="Normal"/>
        <w:tabs>
          <w:tab w:val="clear" w:pos="708"/>
          <w:tab w:val="left" w:pos="7170" w:leader="none"/>
        </w:tabs>
        <w:ind w:firstLine="396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січня 2005 року № 42/2005 «Про Всеукраїнський день боротьби з захворюванням на рак молочної залоз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>від 30 вересня 2010 року № 927/2010 «Про заходи щодо розвитку системи виявлення, підтримки обдарованих і талановитих дітей та молоді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07 № 30400/1/1-07 щодо стану виконання завдань, визначених рішеннями Ради національної безпеки і оборони України, які введені в дію Указами Президента України.</w:t>
      </w:r>
    </w:p>
    <w:p>
      <w:pPr>
        <w:pStyle w:val="Normal"/>
        <w:tabs>
          <w:tab w:val="clear" w:pos="708"/>
          <w:tab w:val="left" w:pos="709" w:leader="none"/>
        </w:tabs>
        <w:ind w:left="3780" w:firstLine="1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Сіренко Т. О. 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и основних інфекційних хвороб тварин і птиці»;</w:t>
      </w:r>
    </w:p>
    <w:p>
      <w:pPr>
        <w:pStyle w:val="Normal"/>
        <w:shd w:fill="FFFFFF" w:val="clear"/>
        <w:ind w:left="43" w:right="-1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11.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31.03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 07.08.2013 року №338-ОД «Про створення підрозділів місцевої пожежної охорони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9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4 року №122-ОД «Про заходи щодо забезпечення місцевих бюджетів, економічного і раціонального використання бюджетних коштів у 2014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14 року №247-ОД «Про розроблення проектів регіональної та місцевих програм малого та середнього підприємництва на 2015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.08.2014 року №317-ОД «Про підсумки соціально-економічного розвитку області та виконання місцевих бюджетів за перше півріччя 2014 року». </w:t>
      </w:r>
    </w:p>
    <w:p>
      <w:pPr>
        <w:pStyle w:val="Normal"/>
        <w:shd w:fill="FFFFFF" w:val="clear"/>
        <w:ind w:right="187" w:firstLine="48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0.05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1.2012 року №455-ОД «Про підготовку та відзначення в Сумській області 70-ї річниці визволення України від фашистських загарбників та 70-ї річниці Перемоги у Великій Вітчизняній війні 1941-1945 років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року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року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10.06.2013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2-ОД «Про покращення роботи у сфері поводження з твердими побутовими відходами на території Сумської області» 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3.01.2014 року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 18 «Про розвиток масової фізичної культури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TextBody"/>
        <w:ind w:firstLine="4820"/>
        <w:jc w:val="both"/>
        <w:rPr>
          <w:szCs w:val="28"/>
        </w:rPr>
      </w:pPr>
      <w:r>
        <w:rPr>
          <w:szCs w:val="28"/>
        </w:rPr>
        <w:t>Відповідає Сіренко Т. О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111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року №484-ОД «Про оснащення закладів охорони здоров’я Сумської області автономними джерелами електропостачання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7.2013 року №298-ОД «Про підготовку і проведення у 2014 році в Сумській області Року учасників бойових дій на території інших держав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2013 року № 332 – ОД/23 «Про підготовку та відзначення 75-ї річниці від дня утворення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4 року № 151 - ОД «Про затвердження плану заходів щодо реалізації в Сумській області у 2014 році Стратегії державної політики 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9 червня 2013 року № 336/2013 «Про деякі заходи щодо державної підтримки книговидавничої справи і популяризації читання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30.05.2012 № 1-1/1405 щодо забезпечення конституційних прав на житло громадян, які проживають у гуртожитк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у професійну діяльність журналіст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4 р. № 451-р «Про організацію проведення обговорення змін до Конституції України щодо децентралізації державної влади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 до листа Міністерства освіти, науки, молоді та спорту України від 31.10.2012 № 1/10-3456  щодо ДПУ від 20.09.2012  № 1-1/2560 щодо боротьби з порушеннями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;</w:t>
      </w:r>
    </w:p>
    <w:p>
      <w:pPr>
        <w:pStyle w:val="TextBody"/>
        <w:ind w:firstLine="855"/>
        <w:jc w:val="both"/>
        <w:rPr>
          <w:szCs w:val="28"/>
        </w:rPr>
      </w:pPr>
      <w:r>
        <w:rPr>
          <w:szCs w:val="28"/>
        </w:rPr>
        <w:t xml:space="preserve">від 16.05.2014 № 18339/0/1-14 до протоколу селекторної наради </w:t>
        <w:br/>
        <w:t>від 14 травня 2014 року з питань організації громадського обговорення змін до Конституції України щодо децентралізації державної влад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tabs>
          <w:tab w:val="clear" w:pos="708"/>
          <w:tab w:val="left" w:pos="-42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2 № 2960/0/1-12 щодо проведення аналізу і оперативних перевірок обґрунтованості прийнятих на місцях рішень щодо підвищення тарифів на житлово-комунальні по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 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01/1378 «Про стан погашення заборгованості із виплати заробітної плат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 02.04.2008 № 16426/1/1-08 до Указу Президента України від 20 березня 2008 року № 244  «Про додаткові заходи щодо підвищення якості освіти в Україні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06.05.2014 №15796/1/1-14 до листа Мінкультури від 23.04.14 </w:t>
        <w:br/>
        <w:t>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нятості населення»;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 19.01.2011 року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3.03.2003 року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. 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року №180 «Про координацію роботи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07.11.2012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1.2012 року № 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;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року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6.2014 року № 180-ОД «Про розроблення проекту Програми розвитку малого та середнього підприємництва в Недригайлівському районі на 2015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7.2014 року № 204-ОД «Про підсумки соціально-економічного розвитку району та виконання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4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4.09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року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08.12.2010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Недригайлівської</w:t>
      </w:r>
      <w:r>
        <w:rPr>
          <w:bCs/>
          <w:sz w:val="28"/>
          <w:szCs w:val="28"/>
          <w:lang w:val="uk-UA"/>
        </w:rPr>
        <w:t xml:space="preserve"> районної рад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06 року №347 «Про проведення в районі щорічного всеукраїнського конкурсу «Населений пункт найкращого благоустрою та санітарного стан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660" w:leader="none"/>
        </w:tabs>
        <w:ind w:left="43" w:firstLine="477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3969" w:leader="none"/>
          <w:tab w:val="left" w:pos="4111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06 року №347 «Про проведення в районі щорічного всеукраїнського конкурсу «Населений пункт найкращого благоустрою та санітарного ста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10 року № 8 «Про затвердження район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0 року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tabs>
          <w:tab w:val="clear" w:pos="708"/>
          <w:tab w:val="left" w:pos="3150" w:leader="none"/>
          <w:tab w:val="left" w:pos="3969" w:leader="none"/>
          <w:tab w:val="left" w:pos="4111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5.12.2013 року № 403-ОД «Про хід виконання Програми розвитку агропромислового комплексу Недригайлівського району на період до 2015 року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6.12.2013 року № 408-ОД «Про основні напрямки підготовки і завдання цивільного захисту Недригайлівського району на 2014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Прилипко О.В.  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2.2005 року № 654 «Про окремі питання щодо впровадження державної регуляторної політики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0 року № 128 «Про затвердження плану заходів щодо підвищення рівня патріотичного виховання учнівської молоді шляхом проведення на постійній основі тематичних екскурсій з відвіданням об’єктів культурної спадщин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6.12.2010 року № 650 «Про першочергові заходи щодо протидії грипу в районі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5.04.2011 року № 334 «Про районні  заходи щодо підготовки та відзначення 200-річчя від дня народження Шевченка Т.Г. та 150-річчя від дня його перепоховання 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01.06.2011 №449 «Про Програму правової освіти населення Недригайлівського району на 2011-2015 рок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12.08.2013 року № 223-ОД «Про підготовку і проведення у 2014 році  в Недригайлівському  районі Року учасників бойових дій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ших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ржав 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12.08.2013 року № 223-ОД/23-ОД «Про підготовку та від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5-ї річниці від дня утворення Сум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4 року № 42-ОД «Про затвердження плану заходів щодо реалізації в Недригайлівському районі у 2014 році стратегії державної політики сприяння розвитку громад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6.2014 року № 169-ОД «Про стан виконавської дисципліни та організації виконання завдань, визначених актами законодавства, доручення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.</w:t>
      </w:r>
    </w:p>
    <w:p>
      <w:pPr>
        <w:pStyle w:val="Normal"/>
        <w:tabs>
          <w:tab w:val="clear" w:pos="708"/>
          <w:tab w:val="left" w:pos="556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голови Недригайлівської районної державної адміністрації 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ід </w:t>
      </w:r>
      <w:r>
        <w:rPr>
          <w:spacing w:val="-1"/>
          <w:sz w:val="28"/>
          <w:szCs w:val="28"/>
        </w:rPr>
        <w:t>2</w:t>
      </w:r>
      <w:r>
        <w:rPr>
          <w:spacing w:val="-1"/>
          <w:sz w:val="28"/>
          <w:szCs w:val="28"/>
          <w:lang w:val="uk-UA"/>
        </w:rPr>
        <w:t>0.</w:t>
      </w:r>
      <w:r>
        <w:rPr>
          <w:spacing w:val="-1"/>
          <w:sz w:val="28"/>
          <w:szCs w:val="28"/>
        </w:rPr>
        <w:t>06</w:t>
      </w:r>
      <w:r>
        <w:rPr>
          <w:spacing w:val="-1"/>
          <w:sz w:val="28"/>
          <w:szCs w:val="28"/>
          <w:lang w:val="uk-UA"/>
        </w:rPr>
        <w:t>.20</w:t>
      </w:r>
      <w:r>
        <w:rPr>
          <w:spacing w:val="-1"/>
          <w:sz w:val="28"/>
          <w:szCs w:val="28"/>
        </w:rPr>
        <w:t>13</w:t>
      </w:r>
      <w:r>
        <w:rPr>
          <w:spacing w:val="-1"/>
          <w:sz w:val="28"/>
          <w:szCs w:val="28"/>
          <w:lang w:val="uk-UA"/>
        </w:rPr>
        <w:t xml:space="preserve"> року  №</w:t>
      </w:r>
      <w:r>
        <w:rPr>
          <w:spacing w:val="-1"/>
          <w:sz w:val="28"/>
          <w:szCs w:val="28"/>
        </w:rPr>
        <w:t xml:space="preserve"> 6</w:t>
      </w:r>
      <w:r>
        <w:rPr>
          <w:spacing w:val="-1"/>
          <w:sz w:val="28"/>
          <w:szCs w:val="28"/>
          <w:lang w:val="uk-UA"/>
        </w:rPr>
        <w:t xml:space="preserve"> « Про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стан водопостачання в районі та забезпечення населення доброякісною водою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4 року №142-ОД «Про підсумки проходження опалювального сезону 2013-2014 років та хід підготовки галузей економіки району до роботи в осінньо-зимовий період 2014-2015 років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4.01.2013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-ОД/2-А «Про проведення єдиних інформацій днів у районі в 2013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року № 18 «Про пільгове медичне обслуговування громадян району, які постраждали внаслідок Чорнобильської катастрофи»;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року № 21 «Про стан виконання завдань визначених актами і дорученнями Президента України у сфері державної кадрової політи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48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jc w:val="center"/>
        <w:rPr>
          <w:szCs w:val="28"/>
        </w:rPr>
      </w:pPr>
      <w:r>
        <w:rPr>
          <w:szCs w:val="28"/>
        </w:rPr>
        <w:t>Жовт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Козельне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Деркачівської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вірка    виконкому Недригайлівської селищн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  Гринівської 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вірка    виконкому Томашів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ab/>
        <w:t>Перевірка  Грин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Хоружівської 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Курманівської 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 виконкому  Коровин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both"/>
        <w:rPr>
          <w:szCs w:val="28"/>
        </w:rPr>
      </w:pPr>
      <w:r>
        <w:rPr>
          <w:szCs w:val="28"/>
        </w:rPr>
        <w:tab/>
        <w:t>Перевірка   виконкому Тернівської селищн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  виконкому  Червонослобідської сільської ради по виконанню делегованих повноважень у сфері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666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 виконкому  Куліш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вірка      Маршалівської  сільської  ради по виконанню делегованих повноважень органів виконавчої влади у сфері 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Рубанської  сільської ради по виконанню  делегованих повноважень органів виконавчої влади  у сфері 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Недригайлівської селищної  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Неменко О.І., Іщенко Т.В.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 xml:space="preserve">Перевірка виконкому Сакунихської сільської ради по виконанню </w:t>
      </w:r>
      <w:r>
        <w:rPr>
          <w:szCs w:val="28"/>
        </w:rPr>
        <w:t xml:space="preserve"> делегованих повноважень 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Т.О., Бордун В.І.,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Різніченко С.В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українського козацтва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 xml:space="preserve">Відповідають: Сіренко Т.О., Маслак Н.І., 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>Федяй А.О.</w:t>
      </w:r>
    </w:p>
    <w:p>
      <w:pPr>
        <w:pStyle w:val="Normal"/>
        <w:tabs>
          <w:tab w:val="clear" w:pos="708"/>
          <w:tab w:val="left" w:pos="74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спілкування «Немає права без обов’язків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дина спілкування «Ще довго в пам’яті болітиме війна» (До 70-річчя визволення України від німецько-фашистських загарбників) 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до Дня музики «Мистецтво буває різне»           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до Дня художника «Осінні барви»</w:t>
      </w:r>
    </w:p>
    <w:p>
      <w:pPr>
        <w:pStyle w:val="Normal"/>
        <w:tabs>
          <w:tab w:val="clear" w:pos="708"/>
          <w:tab w:val="left" w:pos="765" w:leader="none"/>
        </w:tabs>
        <w:ind w:left="1080" w:hanging="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бібліотечних працівників</w:t>
      </w:r>
    </w:p>
    <w:p>
      <w:pPr>
        <w:pStyle w:val="TextBody"/>
        <w:tabs>
          <w:tab w:val="clear" w:pos="708"/>
          <w:tab w:val="left" w:pos="4665" w:leader="none"/>
        </w:tabs>
        <w:ind w:left="708" w:firstLine="3545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4665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ходи до 70-річчя визволення України від німецько-фашистських загарбників</w:t>
      </w:r>
    </w:p>
    <w:p>
      <w:pPr>
        <w:pStyle w:val="TextBody"/>
        <w:tabs>
          <w:tab w:val="clear" w:pos="708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іренко Т.О., Маслак Н.І.,</w:t>
      </w:r>
    </w:p>
    <w:p>
      <w:pPr>
        <w:pStyle w:val="TextBody"/>
        <w:tabs>
          <w:tab w:val="clear" w:pos="708"/>
          <w:tab w:val="left" w:pos="709" w:leader="none"/>
          <w:tab w:val="left" w:pos="4665" w:leader="none"/>
        </w:tabs>
        <w:ind w:left="425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едяй А.О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>
          <w:szCs w:val="28"/>
        </w:rPr>
      </w:pPr>
      <w:r>
        <w:rPr>
          <w:szCs w:val="28"/>
        </w:rPr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, Маслак Н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етап фізкультурно-патріотичного фестивалю «Козацький гарт»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Сіренко Т.О.</w:t>
      </w:r>
      <w:r>
        <w:rPr>
          <w:sz w:val="28"/>
          <w:szCs w:val="28"/>
          <w:lang w:val="uk-UA"/>
        </w:rPr>
        <w:t>,Токаренко О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«Юність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убок Голови федерації футболу Недригайлівщин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міні-футболу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ведення підсумків футбольного сезону 2014 рок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</w:rPr>
        <w:t>Сіренко Т.О.</w:t>
      </w:r>
      <w:r>
        <w:rPr>
          <w:sz w:val="28"/>
          <w:szCs w:val="28"/>
          <w:lang w:val="uk-UA"/>
        </w:rPr>
        <w:t>,Токаренко О.І.</w:t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йд «Діти вулиц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Іщенко Т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виховної роботи у Хоружівському дитячому  будинку для дітей – сиріт та дітей, позбавлених батьківського піклува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Іщенко Т.В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бесід «Профілактика насильства в сім'ї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 Неменко О.І., Панченко О.І. </w:t>
      </w:r>
    </w:p>
    <w:p>
      <w:pPr>
        <w:pStyle w:val="Normal"/>
        <w:tabs>
          <w:tab w:val="left" w:pos="70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Бордун В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 та спеціалістами сільськогосподарських підприємств по питанню збирання кукурудзи на зерно урожаю 2014 року 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представниками молокопереробних підприємств та сільськими і селищними головами з питань заготівлі молока на території району та дотримання вимог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їзд-нарада з керівниками і зооветспеціалістами сільськогосподарських підприємств по питанню ходу зимівлі поголів’я худоби в господар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йонної комісії з питань техногенної безпеки та надзвичайних ситуацій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Васильченко О.І.,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, молоді та спор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Іваниц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snapToGrid w:val="false"/>
        <w:spacing w:before="0" w:after="60"/>
        <w:ind w:right="-3" w:firstLine="709"/>
        <w:rPr/>
      </w:pPr>
      <w:r>
        <w:rPr>
          <w:bCs/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асульській</w:t>
      </w:r>
      <w:r>
        <w:rPr>
          <w:sz w:val="28"/>
          <w:szCs w:val="28"/>
          <w:lang w:val="uk-UA"/>
        </w:rPr>
        <w:t xml:space="preserve">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архівного підрозділу Засуль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роботи в структурних підрозділах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Організаційне забезпечення проведення виборів народних депутатів України відповідно до чинного законодавств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Звада Г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истоп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 вшанування пам’яті жертв голодоморів 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іренко Т.О., Маслак Н.І.,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Федяй А.О.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скорботи «Скорботна свічка пам’яті святої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година «Його слова рятують душу» (До 75-річчя від дня народження Г.П.Білоуса, письменника, уродженця с. Курмани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«Подорож у світ музичних інструменті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-бесіда «Таємниці художніх жанрі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 райо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І слово розумом святим, і оживи, і просвіти (До Дня української писемності та мови)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>Районний етап Міжнародного конкурсу  знавців української мови</w:t>
      </w:r>
    </w:p>
    <w:p>
      <w:pPr>
        <w:pStyle w:val="TextBody"/>
        <w:tabs>
          <w:tab w:val="clear" w:pos="708"/>
          <w:tab w:val="left" w:pos="550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м. П.Яцика  </w:t>
      </w:r>
    </w:p>
    <w:p>
      <w:pPr>
        <w:pStyle w:val="TextBody"/>
        <w:tabs>
          <w:tab w:val="clear" w:pos="708"/>
          <w:tab w:val="left" w:pos="567" w:leader="none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Районний етап ІІ Міжнародного конкурсу  учнівської та студентської творчості ім.Т.Шевченка                                                            </w:t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літературний  конкурс «Проба  пера»</w:t>
        <w:tab/>
        <w:tab/>
      </w:r>
    </w:p>
    <w:p>
      <w:pPr>
        <w:pStyle w:val="Normal"/>
        <w:ind w:right="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конференція юних  краєзнавців «У світі  краєзнавчих  відкриттів» </w:t>
      </w:r>
    </w:p>
    <w:p>
      <w:pPr>
        <w:pStyle w:val="Normal"/>
        <w:ind w:right="120" w:firstLine="4253"/>
        <w:jc w:val="both"/>
        <w:rPr/>
      </w:pPr>
      <w:r>
        <w:rPr>
          <w:sz w:val="28"/>
          <w:szCs w:val="28"/>
        </w:rPr>
        <w:t>Відповідають: Сіренко Т.О., Токаренко О.І.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волейбо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Традиційний обласний турнір з волейболу приурочений пам’яті Героя Радянського Союзу, генерал-лейтенанта І.М. Русіян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футзалу    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, Токаренко О.І.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Обстеження матеріально-побутових умов </w:t>
      </w:r>
      <w:r>
        <w:rPr>
          <w:sz w:val="28"/>
          <w:szCs w:val="28"/>
          <w:lang w:val="uk-UA"/>
        </w:rPr>
        <w:t xml:space="preserve">проживання </w:t>
      </w:r>
      <w:r>
        <w:rPr>
          <w:sz w:val="28"/>
          <w:szCs w:val="28"/>
        </w:rPr>
        <w:t>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16  днів проти насильства»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Heading5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5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бухгалтерами сільськогосподарських підприємств з питань проведення інвентаризації основних засобів та матеріальних цінностей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День контролю» у виконкомі Вільшан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кадрової роботи в управліннях, відділах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spacing w:before="0" w:after="60"/>
        <w:ind w:left="-3" w:right="-3" w:firstLine="7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 Кулишівській сільськ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архівного підрозділу Деркачів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а комплексна перевірка  стану правової роботи у Недригайлівському районному територіальному центрі (надання соціальних послуг) 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Різніченко С.В., В’юн В.І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вірка виконання вимог Закону України «Про доступ до публічної інформації» в управлінні праці та соціального захисту населення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ден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 «Миколай про тебе не забуде !» для дітей-сиріт, дітей-інвалідів, дітей з малозабезпечених і багатодітних сімей, дітей з сімей, які опинились в складних життєвих обставинах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но-розважальна програма «Святий Миколай іде – чемним діткам дарунки несе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-застереження «Біда великою буває» (До Всесвітнього дня боротьби зі СНІДом)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 xml:space="preserve">Бесіда «Попереджений - значить захищений» </w:t>
      </w:r>
      <w:r>
        <w:rPr>
          <w:sz w:val="28"/>
          <w:szCs w:val="28"/>
          <w:lang w:val="uk-UA"/>
        </w:rPr>
        <w:t>(До Всесвітнього дня боротьби зі СНІДом)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тавка робіт учнів художнього відділення «Зимова казка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церт «Зимові візерунки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навча мандрівка «Подорож країною Закону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ий вечір відпочинку «Новорічні обрії»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орічні щедрівки в трудових колективах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ада з керівниками підприємств, установ, організацій, сільськими, селищними головами по питанню передплати періодичних видань  на  2015 рік 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 приурочені  до Дня вшанування учасників ліквідації аварії на Чорнобильській 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і читання </w:t>
      </w:r>
    </w:p>
    <w:p>
      <w:pPr>
        <w:pStyle w:val="Normal"/>
        <w:ind w:right="7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right="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змагання з баскетбол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шковий турнір, присвячений пам’яті В.М. Козл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районної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ind w:right="120"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ходи з нагоди новорічних свят та Дня Святого Миколая </w:t>
      </w:r>
    </w:p>
    <w:p>
      <w:pPr>
        <w:pStyle w:val="Normal"/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,  Маслак Н.І.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jc w:val="both"/>
        <w:rPr>
          <w:szCs w:val="28"/>
        </w:rPr>
      </w:pPr>
      <w:r>
        <w:rPr>
          <w:szCs w:val="28"/>
        </w:rPr>
        <w:tab/>
        <w:t>Акція «АнтиСНІД» до Всесвітнього дня боротьби зі СНІДом</w:t>
      </w:r>
    </w:p>
    <w:p>
      <w:pPr>
        <w:pStyle w:val="TextBody"/>
        <w:tabs>
          <w:tab w:val="clear" w:pos="708"/>
          <w:tab w:val="left" w:pos="709" w:leader="none"/>
          <w:tab w:val="right" w:pos="9899" w:leader="none"/>
        </w:tabs>
        <w:rPr>
          <w:szCs w:val="28"/>
        </w:rPr>
      </w:pPr>
      <w:r>
        <w:rPr>
          <w:szCs w:val="28"/>
        </w:rPr>
        <w:tab/>
        <w:t>Лекторій «Знаємо та реалізовуємо свої прав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мінар-нарада з головними бухгалтерами бюджетних установ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П.І., Шаповалов А.М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зооветспеціалістами    по питанню покращення стану відтворення  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рада 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5 рік згідно науково – обґрунтованих норм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 у Вільшанській, Томашівській та Хоружівській </w:t>
      </w:r>
      <w:r>
        <w:rPr>
          <w:sz w:val="28"/>
          <w:szCs w:val="28"/>
          <w:lang w:val="uk-UA"/>
        </w:rPr>
        <w:t xml:space="preserve"> сільських радах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архівного підрозділу Хоружівської сільської ради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Засідання міжвідомчої координаційно-методичної ради з правової освіти населення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Різніченко С.В.,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’юн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а комплексна перевірка  стану правової роботи у Державному професійно-технічному навчальному закладі «Недригайлівське ВПУ»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Різніченко С.В., В’юн В.І. </w:t>
      </w:r>
    </w:p>
    <w:p>
      <w:pPr>
        <w:pStyle w:val="TextBody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Пилипенко Г.О., Бордун В.І. 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Пилипенко Г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Відповідають: </w:t>
      </w:r>
      <w:r>
        <w:rPr>
          <w:sz w:val="28"/>
          <w:szCs w:val="28"/>
          <w:lang w:val="uk-UA"/>
        </w:rPr>
        <w:t>Неменко О.І., Іщенко Т.В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наявністю, станом і рухом документів Національного архівного фонду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ab/>
        <w:t>Семінар-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даних Реєстру виборц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Коренев С.О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еревірка виховної роботи  в навчальних закладах району (згідно-плану-графіка)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Засідання районного оперативного штабу з підготовки галузей економіки  району до роботи в осінньо-зимовий період  2014-2015 ро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рилипко О.В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left="708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Криштоп О.І</w:t>
      </w:r>
      <w:r>
        <w:rPr>
          <w:sz w:val="28"/>
          <w:szCs w:val="28"/>
        </w:rPr>
        <w:t>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дригайлівської районної державної адміністрації</w:t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Rvts23">
    <w:name w:val="rvts23"/>
    <w:basedOn w:val="Style6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30:00Z</dcterms:created>
  <dc:creator>Пользователь Компьютера</dc:creator>
  <dc:description/>
  <cp:keywords/>
  <dc:language>en-US</dc:language>
  <cp:lastModifiedBy>User</cp:lastModifiedBy>
  <cp:lastPrinted>2014-10-01T11:29:00Z</cp:lastPrinted>
  <dcterms:modified xsi:type="dcterms:W3CDTF">2014-10-03T08:47:00Z</dcterms:modified>
  <cp:revision>4</cp:revision>
  <dc:subject/>
  <dc:title/>
</cp:coreProperties>
</file>