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5.</w:t>
      </w:r>
      <w:r>
        <w:rPr>
          <w:rFonts w:cs="Times New Roman" w:ascii="Times New Roman" w:hAnsi="Times New Roman"/>
          <w:bCs/>
          <w:sz w:val="28"/>
          <w:szCs w:val="28"/>
        </w:rPr>
        <w:t>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4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м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дригайлів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№ 25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стан виконання  район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ільової соціальної програ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идії захворюванню 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уберкульоз на 2012-2016 ро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 xml:space="preserve">Протягом останніх років в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Недригайлівському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 районі спостерігається стабілізація стану захворюваності на туберкульоз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 Рівень захворюваності становить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7,9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 випадк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100 тис.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3C3C3C"/>
          <w:sz w:val="28"/>
          <w:szCs w:val="28"/>
        </w:rPr>
        <w:t>аселення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 при середньообласному 26,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структурі захворюваності переважають мешканц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льської місцевості, що становить 12,1  випадків на 100 тис. насел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дним з основних показників, що характеризують епідемічну ситуацію з туберкульозу є смертність. Рівень смертності від зазначеної патології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і за підсумками минулого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и нижч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ньообласного, за 8 місяців поточного року  випадків смерті від туберкульозу не зареєстровано.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диспансерному обліку в протитуберкульозному кабінеті Недригайлівської центральної районної лікарні знаходиться 127 осіб, із них: на всі форми туберкульозу – 6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ього в районі налічується 11 вогнищ туберкульозу, в яких мешкають 20 контактних осі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езультатах туберкулінодіагностики в групу ризику по захворюванню на туберкульоз взято 32 дитини і 11 підлітків, які забезпечені відповідним лікуванн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статей 6, 13, пункту 4 статті 22 Закону України «Про місцеві державні адміністрації»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, з метою підвищення ефективності протидії захворюванню на туберкульоз та забезпечення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ої цільової соціальної програми протидії захворюванню на туберкульоз на 2012-2016 роки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1. Головному лікареві Недригайлівської центральної районної лікарні Пономаренку І.В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забезпечити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охоплення  рентгенпрофоглядами не менше 60% дорослого населення району, звертаючи при цьому особливу увагу на осіб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3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групи ризику</w:t>
      </w:r>
      <w:r>
        <w:rPr>
          <w:rFonts w:cs="Times New Roman" w:ascii="Times New Roman" w:hAnsi="Times New Roman"/>
          <w:color w:val="323232"/>
          <w:spacing w:val="3"/>
          <w:sz w:val="28"/>
          <w:szCs w:val="28"/>
          <w:lang w:val="uk-UA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C3C3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23232"/>
          <w:spacing w:val="3"/>
          <w:sz w:val="28"/>
          <w:szCs w:val="28"/>
          <w:lang w:val="uk-UA"/>
        </w:rPr>
        <w:t xml:space="preserve">2)  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придбання вакцини БЦЖ в достатній кількості для щеплення новонароджених в пологовому відділенні  центральної районної лікар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C3C3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 Головному лікареві КЗ «Недригайлівський районний  центр первинної медико-санітарної допомоги» Неменко Т.В. забезпечи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1)   проведення туберкулінодіагностики   дітей та підліт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2)  проведення щеплення дітей вакциною  БЦЖ згідно з календарем  щепл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C3C3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 Головному лікареві Недригайлівської центральної районної лікарні Пономаренку І.В., головному лікареві КЗ «Недригайлівський районний  центр первинної медико-санітарної допомоги» Неменко Т.В., директорові Недригайлівського районного центру соціальних служб для сім’ї, дітей та молоді Панченку О.І. , рекомендувати голові районної благодійної організації Товариства Червоного Хреста України Кононенко О.О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активізувати просвітницьку  роботу серед населення  по профілактиці туберкульозу, використовуючи усі форми і мето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C3C3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4.   Заступникові начальника Лебединського міжрайонного відділу кримінальної виконавчої інспекції управління державної пенітенціарної служби України в Сумській області Вербицькому М.О. посилити контроль за проходженням обстеження на туберкульоз, не рідше одного разу на рік    особами, що перебувають на облі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5. Начальникові управління ветеринарної медицини в Недригайлівському районі Коваленку В.М. забезпечити своєчасне виявлення в сільськогосподарських підприємствах тварин хворих на туберкульоз та проведення оздоровчих заход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C3C3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6. Сільським, селищним головам  сприяти залученню до  флюорографічного обстеження уразливих груп насе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7.  Головному лікареві Недригайлівської центральної районної лікарні Пономаренку І.В., головному лікареві КЗ «Недригайлівський районний  центр первинної медико-санітарної допомоги» Неменко Т.В., начальникові управління ветеринарної медицини в Недригайлівському районі       Коваленку В.М., заступникові начальника Лебединського міжрайонного відділу кримінальної виконавчої інспекції управління державної пенітенціарної служби України в Сумській області Вербицькому М.О.,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директорові Недригайлівського районного центру соціальних служб для сім’ї, дітей та молоді Панченку О.І. про стан виконання  цього розпорядження інформувати голову Недригайлівської  районної державної адміністрації до 15.01.2015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. Контроль за виконанням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цього 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розпорядження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покласти на 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 заступник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 голови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 рай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 xml:space="preserve">онної </w:t>
      </w:r>
      <w:r>
        <w:rPr>
          <w:rFonts w:cs="Times New Roman" w:ascii="Times New Roman" w:hAnsi="Times New Roman"/>
          <w:color w:val="3C3C3C"/>
          <w:sz w:val="28"/>
          <w:szCs w:val="28"/>
        </w:rPr>
        <w:t>держа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дміністрації </w:t>
      </w:r>
      <w:r>
        <w:rPr>
          <w:rFonts w:cs="Times New Roman" w:ascii="Times New Roman" w:hAnsi="Times New Roman"/>
          <w:color w:val="3C3C3C"/>
          <w:sz w:val="28"/>
          <w:szCs w:val="28"/>
          <w:lang w:val="uk-UA"/>
        </w:rPr>
        <w:t>Сіренко Т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айонної державної адміністрації                                              А.І.Кужел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36:00Z</dcterms:created>
  <dc:creator>Admin</dc:creator>
  <dc:description/>
  <cp:keywords/>
  <dc:language>en-US</dc:language>
  <cp:lastModifiedBy>Администратор</cp:lastModifiedBy>
  <cp:lastPrinted>2014-09-25T18:03:00Z</cp:lastPrinted>
  <dcterms:modified xsi:type="dcterms:W3CDTF">2014-09-26T07:54:00Z</dcterms:modified>
  <cp:revision>19</cp:revision>
  <dc:subject/>
  <dc:title/>
</cp:coreProperties>
</file>