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24.09.2014</w:t>
      </w:r>
      <w:r>
        <w:rPr>
          <w:bCs/>
        </w:rPr>
        <w:t xml:space="preserve">                     </w:t>
      </w:r>
      <w:r>
        <w:rPr>
          <w:bCs/>
          <w:lang w:val="uk-UA"/>
        </w:rPr>
        <w:t xml:space="preserve">                          </w:t>
      </w:r>
      <w:r>
        <w:rPr>
          <w:bCs/>
        </w:rPr>
        <w:t xml:space="preserve">смт Недригайлів                                    №  </w:t>
      </w:r>
      <w:r>
        <w:rPr>
          <w:bCs/>
          <w:lang w:val="uk-UA"/>
        </w:rPr>
        <w:t>255-ОД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 xml:space="preserve">Про  призначення стипендії  голови 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Недригайлівської районної державної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адміністрації на 2014 -2015 навчальний рі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ind w:left="0" w:hanging="0"/>
        <w:jc w:val="both"/>
        <w:rPr/>
      </w:pPr>
      <w:r>
        <w:rPr/>
        <w:t xml:space="preserve"> </w:t>
      </w:r>
      <w:r>
        <w:rPr/>
        <w:tab/>
        <w:t>Відповідно до статті 22 Закону України «Про місцеві державні адміністрації», статті 5 Закону України «Про сприяння соціальному становленню та розвитку молоді України»,  Положення про порядок призначення стипендії  голови Недригайлівської районної державної адміністрації обдарованим учням-переможцям олімпіад, турнірів, конкурсів, спортивних змагань, затвердженого  розпорядженням голови Недригайлівської районної державної адміністрації від 27.09.2013 № 289-ОД  «Про внесення змін до  розпорядження голови Недригайлівської районної державної адміністрації від 31.05.2006 № 283 «Про  призначення стипендії голови районної державної адміністрації обдарованим учням-переможцям олімпіад, турнірів, конкурсів, спортивних змагань» на підставі  протоколу засідання районної комісії по призначенню стипендії голови Недригайлівської районної державної адміністрації обдарованим учням-переможцям олімпіад, турнірів, конкурсів, спортивних змагань від 24 вересня 2014 року № 1 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Призначити стипендію голови Недригайлівської районної державної адміністрації </w:t>
      </w:r>
      <w:r>
        <w:rPr>
          <w:sz w:val="28"/>
          <w:szCs w:val="28"/>
          <w:lang w:val="uk-UA"/>
        </w:rPr>
        <w:t xml:space="preserve">обдарованим учням-переможцям олімпіад, турнірів, конкурсів, спортивних змагань у розмірі 50% стипендії, передбаченої для студентів вищих навчальних закладів І-ІІ рівнів акредитації, які навчаються на відмінно </w:t>
      </w:r>
      <w:r>
        <w:rPr>
          <w:sz w:val="28"/>
          <w:lang w:val="uk-UA"/>
        </w:rPr>
        <w:t xml:space="preserve">з 01 вересня 2014 року по 31 травня 2015 року </w:t>
      </w:r>
      <w:r>
        <w:rPr>
          <w:sz w:val="28"/>
          <w:szCs w:val="28"/>
          <w:lang w:val="uk-UA"/>
        </w:rPr>
        <w:t>Натаровій Єлизаветі Олександрівні, учениці 10 класу Тернівської загальноосвітньої школи І-ІІІ ступені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Відділу освіти, молоді та спорту  Недригайлівської районної державної адміністрації забезпечити виплату стипендії протягом 2014-2015 навчального року  в межах бюджетних  призначень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Сіренко Т.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 районної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ab/>
        <w:t xml:space="preserve"> А.І.Кужель</w:t>
      </w:r>
    </w:p>
    <w:sectPr>
      <w:type w:val="nextPage"/>
      <w:pgSz w:w="11906" w:h="16838"/>
      <w:pgMar w:left="1701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5760" w:hanging="0"/>
    </w:pPr>
    <w:rPr>
      <w:rFonts w:ascii="Arial" w:hAnsi="Arial" w:eastAsia="Times New Roman" w:cs="Arial"/>
      <w:i/>
      <w:iCs/>
      <w:color w:val="auto"/>
      <w:sz w:val="22"/>
      <w:szCs w:val="22"/>
      <w:lang w:val="uk-UA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09:00Z</dcterms:created>
  <dc:creator>Frime</dc:creator>
  <dc:description/>
  <cp:keywords/>
  <dc:language>en-US</dc:language>
  <cp:lastModifiedBy>Администратор</cp:lastModifiedBy>
  <cp:lastPrinted>2014-09-25T13:21:00Z</cp:lastPrinted>
  <dcterms:modified xsi:type="dcterms:W3CDTF">2014-09-25T11:45:00Z</dcterms:modified>
  <cp:revision>10</cp:revision>
  <dc:subject/>
  <dc:title/>
</cp:coreProperties>
</file>