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3.09.2014                                                  смт  Недригайлів                                          № 253-ОД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формування регіон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асу продовольчого зерна 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жаю 2014 року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маркетинговий 2014-2015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Відповідно до частини першої  статті 6 Закону України «Про місцеві державні адміністрації», Закону України «Про державну підтримку сільського господарства в Україні», на виконання  розпорядження голови Сумської обласної державної адміністрації від 16.09.2014 № 413-ОД «Про формування регіонального запасу продовольчого зерна з урожаю 2014 року на маркетинговий 2014-2015 рік», ураховуючи поточний та прогнозований рівень забезпеченості продовольчим зерном і потребу у формуванні регіонального запасу продовольчого зерна, з метою забезпечення продовольчої безпеки на території району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.Управлінню агропромислового розвитку Недригайлівської районної державної адміністрації (Таранченко Г.В.) спільно з керівниками сільськогосподарських підприємств та державним інспектором сільськогосподарського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 господарства в Сумській області Шаповал М.В. забезпечити формування регіонального запасу продовольчого зерна з урожаю 2014 року на маркетинговий 2014-2015 рік згідно з орієнтовними обсягами (додається) до 01 жовтня 2014 року та контроль за цільовим використанням зерн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правлінню агропромислового розвитку Недригайлівської районної державної адміністрації (Таранченко Г.В.) спільно з державним інспектором сільськогосподарського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 господарства в Сумській області Шаповал М.В.  забезпечити впродовж маркетингового 2014-2015 року щомісячний моніторинг обсягів зерна регіонального запасу в розрізі місць його зберігання,  наявності залишків станом на 01 число кожного місяц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ідповідальним виконавцям щомісяця до 06 числа інформувати про стан виконання завдань передбачених цим розпорядженням управління агропромислового розвитку Недригайлівської районної державної адміністрації для узагальненн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правлінню агропромислового розвитку Недригайлівської районної державної адміністрації узагальнені матеріали про виконання пункту 1 розпорядження надавати до 10 числа кожного місяця голові Недригайлівської районної державної адміністрації та Департаментові агропромислового розвитку Сумської обласної державної адміністрації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лова Недригайлів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йонної державної адміністрації                                                   А.І. Кужель </w:t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</w:t>
      </w:r>
      <w:r>
        <w:rPr>
          <w:rFonts w:cs="Times New Roman" w:ascii="Times New Roman" w:hAnsi="Times New Roman"/>
          <w:sz w:val="28"/>
        </w:rPr>
        <w:t xml:space="preserve">Додаток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розпорядження голови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жавної адміністрації</w:t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___________  № ________   </w:t>
      </w:r>
    </w:p>
    <w:p>
      <w:pPr>
        <w:pStyle w:val="Heading"/>
        <w:ind w:hanging="0"/>
        <w:rPr>
          <w:b/>
          <w:b/>
        </w:rPr>
      </w:pPr>
      <w:r>
        <w:rPr>
          <w:b/>
        </w:rPr>
        <w:t>Орієнтовний обсяг</w:t>
      </w:r>
    </w:p>
    <w:p>
      <w:pPr>
        <w:pStyle w:val="Heading"/>
        <w:ind w:hanging="0"/>
        <w:rPr/>
      </w:pPr>
      <w:r>
        <w:rPr>
          <w:b/>
        </w:rPr>
        <w:t>формування запасів продовольчого зерна для регіональних потреб на  2014-2015 маркетинговий рік</w:t>
      </w:r>
    </w:p>
    <w:p>
      <w:pPr>
        <w:pStyle w:val="Heading"/>
        <w:ind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1440"/>
        <w:gridCol w:w="720"/>
        <w:gridCol w:w="720"/>
        <w:gridCol w:w="7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Назва сільськогосподарсь</w:t>
            </w:r>
          </w:p>
          <w:p>
            <w:pPr>
              <w:pStyle w:val="Heading"/>
              <w:ind w:hanging="0"/>
              <w:rPr/>
            </w:pPr>
            <w:r>
              <w:rPr/>
              <w:t>кого підприєм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Пшениця, жито всього,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в т.ч.пше</w:t>
            </w:r>
          </w:p>
          <w:p>
            <w:pPr>
              <w:pStyle w:val="Heading"/>
              <w:ind w:hanging="0"/>
              <w:rPr/>
            </w:pPr>
            <w:r>
              <w:rPr/>
              <w:t>н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в т.ч.жи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гре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Про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Соняш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П «Засулля-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ОВ «СК-Аг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ОВ «Дружба-Но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7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/>
              <w:t>ТОВ ”Діамант-Агро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ОВ «Агробізнес 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ОВ АФ «Хоружівк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ОВ АФ «Фрунз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П «Червоносло</w:t>
            </w:r>
          </w:p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ідське-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ілія «Маршали»  </w:t>
            </w:r>
          </w:p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ОВ «Агро-Полі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ілія «Курмани» </w:t>
            </w:r>
          </w:p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ОВ «Агро-Полі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lang w:val="ru-RU"/>
              </w:rPr>
              <w:t>ТОВ ППР «Посульсь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ОВ «Довіра-200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ОВ «Січ-Агро-200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/>
              <w:t>ТОВ “Урожайна країна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/>
              <w:t>ПСП «Слобожанщина –Аг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/>
                <w:b/>
              </w:rPr>
            </w:pPr>
            <w:r>
              <w:rPr>
                <w:b/>
              </w:rPr>
              <w:t>3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/>
                <w:b/>
              </w:rPr>
            </w:pPr>
            <w:r>
              <w:rPr>
                <w:b/>
              </w:rPr>
              <w:t>2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івник апарату Недригайлівської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ної державної адміністрації                                         О.І. Нем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ик управління агропромислов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звитку  Недригайлів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ржавної  адміністрації                                                          Г.В.Таран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36:00Z</dcterms:created>
  <dc:creator>FOX</dc:creator>
  <dc:description/>
  <cp:keywords/>
  <dc:language>en-US</dc:language>
  <cp:lastModifiedBy>Администратор</cp:lastModifiedBy>
  <cp:lastPrinted>2014-09-24T15:49:00Z</cp:lastPrinted>
  <dcterms:modified xsi:type="dcterms:W3CDTF">2014-09-24T12:49:00Z</dcterms:modified>
  <cp:revision>3</cp:revision>
  <dc:subject/>
  <dc:title> </dc:title>
</cp:coreProperties>
</file>