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09. 2014                                           смт. Недригайлів                                             № 24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0.09.2014 року № 82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 ІНФОРМАЦІЯ, отриманого  на підставі розпорядження Недригайлівської районної державної адміністрації від 14.12.2010 року № КОНФІДЕНЦІЙНА  ІНФОРМАЦІЯ, яка була в користуванні сільськогосподарського товариства з обмеженою відповідальністю КОНФІДЕНЦІЙНА 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Администратор</cp:lastModifiedBy>
  <cp:lastPrinted>2014-04-08T17:01:00Z</cp:lastPrinted>
  <dcterms:modified xsi:type="dcterms:W3CDTF">2014-09-19T08:01:00Z</dcterms:modified>
  <cp:revision>13</cp:revision>
  <dc:subject/>
  <dc:title>   _________________ 2013                  смт</dc:title>
</cp:coreProperties>
</file>