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7.09.2014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смт Недригайлів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                         №  </w:t>
      </w:r>
      <w:r>
        <w:rPr>
          <w:bCs/>
          <w:sz w:val="24"/>
          <w:szCs w:val="24"/>
          <w:lang w:val="uk-UA"/>
        </w:rPr>
        <w:t>24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9.2014 року № 84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гр. ОСОБА 1  в межах колишнього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сільської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2,6871 гектара, у тому числі ріллі 2,3382 гектара, сіножатей 0,348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09-18T12:19:00Z</dcterms:modified>
  <cp:revision>33</cp:revision>
  <dc:subject/>
  <dc:title> </dc:title>
</cp:coreProperties>
</file>