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17.09. 2014                                              смт. Недригайлів                                           № 244-ОД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0.09.2014 року № 82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 ІНФОРМАЦІЯ, отриманого  на підставі свідоцтва про право на спадщину за законом КОНФІДЕНЦІЙНА  ІНФОРМАЦІЯ, яка була в користуванні сільськогосподарського акціонерно-пайового товариства закритого типу КОНФІДЕНЦІЙНА 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Администратор</cp:lastModifiedBy>
  <cp:lastPrinted>2014-04-08T17:01:00Z</cp:lastPrinted>
  <dcterms:modified xsi:type="dcterms:W3CDTF">2014-09-18T12:10:00Z</dcterms:modified>
  <cp:revision>13</cp:revision>
  <dc:subject/>
  <dc:title>   _________________ 2013                  смт</dc:title>
</cp:coreProperties>
</file>