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09.2014                                 смт  Недригайлів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3-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значення робочих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нів 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ановлення робочого час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цівників відділу ведення Державного реєстру виборців апара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лівської районної державної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ід ча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ідготовки та провед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зачергових виборів народних депутатів України 26 жовтня 2014 року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106, 107 Кодексу законів про працю України, статей 6, 13 Закону України «Про місцеві державні адміністрації», статей 39-44 Закону України «Про вибори народних депутатів України»  з метою забезпечення виборчого процесу на позачергових виборах народних депутатів України 26 жовтня 2014 року у межах повноважень відділу ведення Державного реєстру виборців апарату Недригайлівської районної державної адміністрації згідно з чинним законодавством :</w:t>
        <w:tab/>
        <w:tab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становити робочими дні для працівників відділу ведення Державного реєстру виборців апарату Недригайлівської районної державної адміністрації :  4, 5, 11, 12, 18, 19, 25, 26 жовтня 2014  року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твердити графік чергування працівників відділу ведення Державного реєстру виборців апарату Недригайлівської районної державної адміністрації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 час підготовки та провед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зачергових виборах народних депутатів України 26 жовтня 2014 року (додається); 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Начальникові відділу ведення Державного реєстру виборців апарату Недригайлівської районної державної адміністрації Кореневу С.О. забезпечити:</w:t>
      </w:r>
    </w:p>
    <w:p>
      <w:pPr>
        <w:pStyle w:val="TextBody"/>
        <w:spacing w:before="0" w:after="0"/>
        <w:ind w:firstLine="82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лежну організацію роботи відділу в неробочі дні — 4, 5, 11, 12, 18, 19, 25, 26 жовтня 2014  рок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передачу дільничним виборчим комісіям списків виборців та іменних запрошень для проведення позачергових виборів народних депутатів України 26 жовтня 2014 року згідно встановлених термінів;</w:t>
      </w:r>
    </w:p>
    <w:p>
      <w:pPr>
        <w:pStyle w:val="TextBody"/>
        <w:ind w:firstLine="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виконання заходів щодо забезпечення тимчасової зміни місця голосування виборців без зміни їх виборчих адрес для проведення позачергових виборів народних депутатів України 26  жовтня 2014 року згідно з чинним законодавством.</w:t>
        <w:tab/>
        <w:tab/>
      </w:r>
    </w:p>
    <w:p>
      <w:pPr>
        <w:pStyle w:val="TextBody"/>
        <w:ind w:firstLine="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ind w:firstLine="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4. Надати дні відпочинку працівникам відділу ведення Державного реєстру виборців апарату Недригайлівської районної державної адміністрації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за відпрацьовані дні у зручний для них час.</w:t>
      </w:r>
    </w:p>
    <w:p>
      <w:pPr>
        <w:pStyle w:val="21"/>
        <w:ind w:left="0" w:right="0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  <w:lang w:val="uk-UA"/>
        </w:rPr>
        <w:t xml:space="preserve">5. </w:t>
      </w:r>
      <w:r>
        <w:rPr>
          <w:rFonts w:cs="Times New Roman" w:ascii="Times New Roman" w:hAnsi="Times New Roman"/>
        </w:rPr>
        <w:t xml:space="preserve">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</w:rPr>
        <w:t xml:space="preserve"> Неменка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айонної державної адміністрації </w:t>
        <w:tab/>
        <w:t xml:space="preserve">     </w:t>
        <w:tab/>
        <w:tab/>
        <w:tab/>
        <w:t xml:space="preserve">            А.І.Кужел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</w:p>
    <w:p>
      <w:pPr>
        <w:pStyle w:val="Heading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порядження голови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Недригайлівсько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айонної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2.09.2014     №  243-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чергування працівників відділу ведення Державного реєстру виборців  під час підготовки та проведення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  <w:lang w:val="uk-UA"/>
        </w:rPr>
        <w:t>позачергових виборів народних депутатів України 26 жовтня 2014 року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>.</w:t>
      </w:r>
    </w:p>
    <w:tbl>
      <w:tblPr>
        <w:tblW w:w="96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9477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04 жовтня 2014 року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ренев С.О.    - начальник   відділу ведення Державного реєстру виборців -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09-00 до 18-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05 жовт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ровинський І.О.  - головний спеціаліст відділу ведення Державного реєстру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борців  з 09-00 до 18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 жовт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ренев С.О.    - начальник   відділу ведення Державного реєстру виборців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09-00 до 18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 жовт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рдієнко Ю.І.  - головний спеціаліст відділу ведення Державного реєстру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борців  з 09-00 до 18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18 жовтня  2014 року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ровинський І.О.- головний спеціаліст відділу ведення Держа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єстру виборців з 09-00 до 18-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9 жовт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рдієнко Ю.І.  - головний спеціаліст відділу ведення Державного реєстру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борців  з 09-00 до 18-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5 жовт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ренев С.О.   - начальник   відділу ведення Державного реєстру виборців -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09-00 до 18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6 жовт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ренев С.О.    - начальник   відділу ведення Державного реєстру виборців -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08-00 до 12-00, з 16-00 до 20-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рдієнко Ю.І. - головний спеціаліст відділу ведення Державного реєстру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борців з 08-00 до 14-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ровинський І.О. - головний спеціаліст відділу ведення Держа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єстру виборців з 14-00 до 20-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Керівник апарат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державної адміністрації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О.І.Неменк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еденн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Державного реєстру виборці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апарату Недригайлівської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" w:hAnsi="Times New Roman"/>
                <w:b/>
                <w:bCs/>
                <w:sz w:val="26"/>
                <w:szCs w:val="26"/>
                <w:lang w:val="uk-UA"/>
              </w:rPr>
              <w:t>районної державної адміністрації                                                     С.О.Коренев</w:t>
            </w:r>
          </w:p>
        </w:tc>
      </w:tr>
      <w:tr>
        <w:trPr>
          <w:trHeight w:val="257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ind w:left="0" w:right="4675" w:hanging="0"/>
      <w:jc w:val="both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2">
    <w:name w:val="Стиль2"/>
    <w:basedOn w:val="Normal"/>
    <w:next w:val="TextBody"/>
    <w:qFormat/>
    <w:pPr>
      <w:jc w:val="both"/>
    </w:pPr>
    <w:rPr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23:00Z</dcterms:created>
  <dc:creator/>
  <dc:description/>
  <cp:keywords/>
  <dc:language>en-US</dc:language>
  <cp:lastModifiedBy>Администратор</cp:lastModifiedBy>
  <cp:lastPrinted>2014-09-12T09:55:00Z</cp:lastPrinted>
  <dcterms:modified xsi:type="dcterms:W3CDTF">2014-09-18T07:40:00Z</dcterms:modified>
  <cp:revision>5</cp:revision>
  <dc:subject/>
  <dc:title/>
</cp:coreProperties>
</file>