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5.09.2014                                 смт Недригайлів                                   № 241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Heading2"/>
        <w:ind w:left="0" w:hanging="0"/>
        <w:rPr/>
      </w:pPr>
      <w:r>
        <w:rPr>
          <w:b/>
        </w:rPr>
        <w:t xml:space="preserve">Про  затвердження списків дітей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дошкільного та дітей і підлітків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шкільного віку на 2014-2015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навчальний рік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повідно до пункту 3 статті 22 </w:t>
      </w:r>
      <w:r>
        <w:rPr>
          <w:sz w:val="28"/>
          <w:szCs w:val="28"/>
          <w:lang w:val="uk-UA"/>
        </w:rPr>
        <w:t>Закону України «Про місцеві державні адміністрації», пункту 8  Інструкції  з обліку дітей і підлітків шкільного віку, затвердженої постановою Кабінету Міністрів України від 12.04.2000 року     № 646, з метою контролю за здобуттям громадянами України повної загальної середньої освіти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lang w:val="uk-UA"/>
        </w:rPr>
        <w:t>1. Затвердити списки дітей дошкільного віку та дітей і підлітків шкільного віку  від 6 до 18 років та дітей, яким на 01  вересня 2014 року виповнилося  5 років (додаютьс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кріпити за загальноосвітніми навчальними закладами району відповідні території обслуговування (мікрорайони) для здійснення обліку дітей </w:t>
      </w:r>
      <w:r>
        <w:rPr>
          <w:sz w:val="28"/>
          <w:szCs w:val="28"/>
          <w:lang w:val="uk-UA"/>
        </w:rPr>
        <w:t xml:space="preserve">та підлітків шкільного віку </w:t>
      </w:r>
      <w:r>
        <w:rPr>
          <w:color w:val="000000"/>
          <w:sz w:val="28"/>
          <w:szCs w:val="28"/>
          <w:lang w:val="uk-UA"/>
        </w:rPr>
        <w:t>від 5 до 18 років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Відділу освіти, молоді та спорту 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до 25 вересня 2014 року на підставі списків забезпечити перевірку явки дітей до загальноосвітніх заклад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 за наявності в загальноосвітніх закладах учнів, яких не було включено до списку, сформувати додатковий список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) забезпечити зберігання списків та здійснювати постійний контроль за здобуттям дітьми шкільного віку повної загальної середньої освіти.</w:t>
      </w:r>
    </w:p>
    <w:p>
      <w:pPr>
        <w:pStyle w:val="Heading2"/>
        <w:ind w:left="0" w:hanging="0"/>
        <w:jc w:val="both"/>
        <w:rPr/>
      </w:pPr>
      <w:r>
        <w:rPr/>
        <w:tab/>
        <w:t xml:space="preserve">4. Вважати таким, що втратило чинність розпорядження голови Недригайлівської  районної державної адміністрації </w:t>
      </w:r>
      <w:r>
        <w:rPr>
          <w:szCs w:val="28"/>
        </w:rPr>
        <w:t>від 05.09.2013 року         № 255-ОД</w:t>
      </w:r>
      <w:r>
        <w:rPr/>
        <w:t xml:space="preserve"> «Про затвердження списків дітей дошкільного та дітей і підлітків шкільного віку </w:t>
      </w:r>
      <w:r>
        <w:rPr>
          <w:szCs w:val="28"/>
        </w:rPr>
        <w:t>на 2013-2014 навчальний рік</w:t>
      </w:r>
      <w:r>
        <w:rPr/>
        <w:t>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заступника голови Недригайлівської районної державної адміністрації Сіренко Т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         А.І. Кужель</w:t>
      </w:r>
    </w:p>
    <w:p>
      <w:pPr>
        <w:pStyle w:val="Normal"/>
        <w:shd w:fill="FFFFFF" w:val="clear"/>
        <w:autoSpaceDE w:val="false"/>
        <w:ind w:left="59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autoSpaceDE w:val="false"/>
        <w:ind w:left="59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 районної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</w:t>
      </w:r>
      <w:r>
        <w:rPr>
          <w:color w:val="000000"/>
          <w:sz w:val="28"/>
          <w:szCs w:val="28"/>
          <w:lang w:val="uk-UA"/>
        </w:rPr>
        <w:t>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05.09.2014 № 241-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ериторії обслуговування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закріплені за загальноосвітніми навчальними закладами району для здійснення обліку дітей </w:t>
      </w:r>
      <w:r>
        <w:rPr>
          <w:b/>
          <w:sz w:val="28"/>
          <w:szCs w:val="28"/>
          <w:lang w:val="uk-UA"/>
        </w:rPr>
        <w:t xml:space="preserve">дошкільного та дітей і підлітків шкільного віку </w:t>
      </w:r>
      <w:r>
        <w:rPr>
          <w:b/>
          <w:bCs/>
          <w:color w:val="000000"/>
          <w:sz w:val="28"/>
          <w:szCs w:val="28"/>
          <w:lang w:val="uk-UA"/>
        </w:rPr>
        <w:t>від 5 до 18 рокі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5535"/>
        <w:gridCol w:w="3420"/>
      </w:tblGrid>
      <w:tr>
        <w:trPr>
          <w:trHeight w:val="528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школ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ікрорайон</w:t>
            </w:r>
          </w:p>
        </w:tc>
      </w:tr>
      <w:tr>
        <w:trPr>
          <w:trHeight w:val="1091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льшанська загальноосвітня шк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 Недригайлівської районної ради 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ільшана, с. Філонов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с. Реви, с. Білоярськ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іхове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еликобудківський НВК: загальноосвітня школа  І-ІІІ ступенів, ДНЗ 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ликі Будки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івський НВК: загальноосвітня школа І-І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ри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кимен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сед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качівський НВК: загальноосвітня школа І-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 Деркачівська</w:t>
            </w:r>
          </w:p>
        </w:tc>
      </w:tr>
      <w:tr>
        <w:trPr>
          <w:trHeight w:val="923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ицька загальноосвітня шко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-ІІ ступенів Недригайлівської районної ради 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Іваниц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Зелен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л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елянський НВК: загальноосвітня школа  І-ІІІ ступенів, ДН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зельн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аєво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имченки</w:t>
            </w:r>
          </w:p>
        </w:tc>
      </w:tr>
      <w:tr>
        <w:trPr>
          <w:trHeight w:val="84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мишанська загальноосвітня школа І-ІІ ступенів Недригайлівської районної ради 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мишанк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Зеленківка, с. Мір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ушніри</w:t>
            </w:r>
          </w:p>
        </w:tc>
      </w:tr>
      <w:tr>
        <w:trPr>
          <w:trHeight w:val="99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манівська загальноосвітня шк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 Недригайлівської районної ради 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урма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Березняки 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винська загальноосвітня школ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ровинці, с. Муховат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.Будки, с. Р.Січ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Дігтярівка, с. Рубан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Овече, с. Юхти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шалівський НВК: загальноосвітня школа  І-ІІ ступенів, ДНЗ 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 Маршали</w:t>
            </w:r>
          </w:p>
        </w:tc>
      </w:tr>
      <w:tr>
        <w:trPr>
          <w:trHeight w:val="269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а спеціалізована загальноосвітня школа  І-ІІІ ступенів 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Недригайлі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Засулля, с. Баб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акулки, с. Віхов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Голубцеве, с. Тереш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акуниха, с. Дібр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Дремове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нівська загальноосвітня шко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-ІІІ ступенів Недригайлівської районної ради 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Тер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Чемоданів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Долина</w:t>
            </w:r>
          </w:p>
        </w:tc>
      </w:tr>
      <w:tr>
        <w:trPr>
          <w:trHeight w:val="102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івський НВК: загальноосвітня школа І-І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Томашів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ритищ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сенки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ужівський НВК: загальноосвітня школа І-І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лиш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вров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мельков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сед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вонослобідський НВК: загальноосвітня школа І-ІІІ ступенів, ДНЗ 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Червона Слобод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Горьков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елешківка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йонної державної адміністрації                                         О.І. Неменко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О.І. Токаренко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6" w:firstLine="10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6" w:firstLine="10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6" w:firstLine="10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6" w:firstLine="10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6" w:firstLine="10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03:00Z</dcterms:created>
  <dc:creator>Customer</dc:creator>
  <dc:description/>
  <cp:keywords/>
  <dc:language>en-US</dc:language>
  <cp:lastModifiedBy>Admin</cp:lastModifiedBy>
  <cp:lastPrinted>2014-09-10T11:39:00Z</cp:lastPrinted>
  <dcterms:modified xsi:type="dcterms:W3CDTF">2014-09-10T10:37:00Z</dcterms:modified>
  <cp:revision>33</cp:revision>
  <dc:subject/>
  <dc:title> </dc:title>
</cp:coreProperties>
</file>