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5.09.2014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смт Недригайлів                               №  </w:t>
      </w:r>
      <w:r>
        <w:rPr>
          <w:bCs/>
          <w:sz w:val="28"/>
          <w:szCs w:val="28"/>
          <w:lang w:val="uk-UA"/>
        </w:rPr>
        <w:t>240-ОД</w:t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b/>
        </w:rPr>
        <w:t xml:space="preserve">Про затвердження мережі шкіл, </w:t>
      </w:r>
    </w:p>
    <w:p>
      <w:pPr>
        <w:pStyle w:val="Heading4"/>
        <w:rPr>
          <w:b/>
          <w:b/>
        </w:rPr>
      </w:pPr>
      <w:r>
        <w:rPr>
          <w:b/>
        </w:rPr>
        <w:t xml:space="preserve">дошкільних навчальних закладів </w:t>
      </w:r>
    </w:p>
    <w:p>
      <w:pPr>
        <w:pStyle w:val="Heading4"/>
        <w:rPr>
          <w:b/>
          <w:b/>
        </w:rPr>
      </w:pPr>
      <w:r>
        <w:rPr>
          <w:b/>
        </w:rPr>
        <w:t>Недригайлівського району</w:t>
      </w:r>
    </w:p>
    <w:p>
      <w:pPr>
        <w:pStyle w:val="Heading4"/>
        <w:rPr>
          <w:b/>
          <w:b/>
        </w:rPr>
      </w:pPr>
      <w:r>
        <w:rPr>
          <w:b/>
        </w:rPr>
        <w:t>на 2014-2015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ідповідно до статті 22 Закону України «Про місцеві державні адміністрації»,  статті 14 Закону України «Про загальну середню освіту» та враховуючи фактичну чисельність учнів і вихованців дошкільних навчальних закладів, нормативи щодо наповнюваності класів-комплектів:</w:t>
      </w:r>
    </w:p>
    <w:p>
      <w:pPr>
        <w:pStyle w:val="TextBodyIndent"/>
        <w:ind w:hanging="0"/>
        <w:rPr/>
      </w:pPr>
      <w:r>
        <w:rPr/>
        <w:tab/>
        <w:t>1. Затвердити мережу загальноосвітніх шкіл, дошкільних навчальних закладів, міжшкільного навчально-виробничого комбінату, груп продовженого дня на 2014-2015 навчальний рік (додаєть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2. Вважати таким, що втратило чин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Недригайлівської </w:t>
      </w:r>
      <w:r>
        <w:rPr>
          <w:sz w:val="28"/>
          <w:szCs w:val="28"/>
          <w:lang w:val="uk-UA"/>
        </w:rPr>
        <w:t>районної державної   адміністрації від 13.09.2013 року          № 272-ОД «Про затвердження мережі шкіл і дошкільних навчальних закладів на 2013-2014 навчальний рік».</w:t>
      </w:r>
    </w:p>
    <w:p>
      <w:pPr>
        <w:pStyle w:val="Normal"/>
        <w:jc w:val="both"/>
        <w:rPr>
          <w:sz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</w:t>
      </w:r>
      <w:r>
        <w:rPr/>
        <w:t xml:space="preserve"> </w:t>
      </w:r>
      <w:r>
        <w:rPr>
          <w:sz w:val="28"/>
          <w:lang w:val="uk-UA"/>
        </w:rPr>
        <w:t>цього 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А.І.Кужель </w:t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05.09.2014 № 240-ОД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ереж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середніх загальноосвітніх шкіл, дошкільних навчальних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акладів, міжшкільного навчально-виробничого комбінату, </w:t>
      </w:r>
    </w:p>
    <w:p>
      <w:pPr>
        <w:pStyle w:val="TextBody"/>
        <w:rPr/>
      </w:pPr>
      <w:r>
        <w:rPr>
          <w:b/>
          <w:bCs/>
        </w:rPr>
        <w:t>груп продовженого дня на 2014-2015 навчальний рі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1. </w:t>
      </w:r>
      <w:r>
        <w:rPr>
          <w:b/>
          <w:bCs/>
        </w:rPr>
        <w:t xml:space="preserve">Загальноосвітніх шкіл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 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Ш І-ІІ ступеня -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2, класів – 34, </w:t>
        <w:tab/>
        <w:tab/>
        <w:tab/>
        <w:t>учнів – 84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сього шкіл – 2,  класів – 34,</w:t>
        <w:tab/>
        <w:tab/>
        <w:tab/>
        <w:t>учнів – 84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По сел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 ступенів – 4,  </w:t>
        <w:tab/>
        <w:t>класів –  11,</w:t>
        <w:tab/>
        <w:tab/>
        <w:t>учнів – 1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9, </w:t>
        <w:tab/>
        <w:t>класів –  55,</w:t>
        <w:tab/>
        <w:tab/>
        <w:t>учнів – 726</w:t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сього шкіл – 13,  класів – 66,</w:t>
        <w:tab/>
        <w:tab/>
        <w:t>учнів – 841</w:t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По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 ступенів – 4,  </w:t>
        <w:tab/>
        <w:t>класів –  11,</w:t>
        <w:tab/>
        <w:tab/>
        <w:t>учнів – 1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11, класів – 89, </w:t>
        <w:tab/>
        <w:tab/>
        <w:t>учнів – 1567</w:t>
      </w:r>
    </w:p>
    <w:p>
      <w:pPr>
        <w:pStyle w:val="Normal"/>
        <w:ind w:firstLine="56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сього шкіл – 15,  класів – 100,</w:t>
        <w:tab/>
        <w:tab/>
        <w:t>учнів – 168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клас                      </w:t>
        <w:tab/>
        <w:tab/>
        <w:t xml:space="preserve">класів – 7, </w:t>
        <w:tab/>
        <w:tab/>
        <w:t>учнів – 1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клас</w:t>
        <w:tab/>
        <w:tab/>
        <w:t xml:space="preserve">  </w:t>
        <w:tab/>
        <w:tab/>
        <w:t xml:space="preserve">класів – 10, </w:t>
        <w:tab/>
        <w:t>учнів – 15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 клас</w:t>
        <w:tab/>
        <w:tab/>
        <w:t xml:space="preserve">  </w:t>
        <w:tab/>
        <w:tab/>
        <w:t xml:space="preserve">класів – 9, </w:t>
        <w:tab/>
        <w:tab/>
        <w:t>учнів – 16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 клас                      </w:t>
        <w:tab/>
        <w:tab/>
        <w:t xml:space="preserve">класів – 9, </w:t>
        <w:tab/>
        <w:tab/>
        <w:t>учнів – 14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      </w:t>
        <w:tab/>
        <w:tab/>
        <w:t xml:space="preserve"> Всього   1-4 класів   – 35, </w:t>
        <w:tab/>
        <w:t>учнів – 6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клас</w:t>
        <w:tab/>
        <w:tab/>
        <w:t xml:space="preserve">  </w:t>
        <w:tab/>
        <w:tab/>
        <w:t xml:space="preserve">класів – 9, </w:t>
        <w:tab/>
        <w:tab/>
        <w:t>учнів – 15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 клас</w:t>
        <w:tab/>
        <w:tab/>
        <w:t xml:space="preserve">  </w:t>
        <w:tab/>
        <w:tab/>
        <w:t xml:space="preserve">класів – 8, </w:t>
        <w:tab/>
        <w:tab/>
        <w:t>учнів – 15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 клас                      </w:t>
        <w:tab/>
        <w:tab/>
        <w:t xml:space="preserve">класів – 9,  </w:t>
        <w:tab/>
        <w:tab/>
        <w:t>учнів – 15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 клас</w:t>
        <w:tab/>
        <w:tab/>
        <w:t xml:space="preserve">  </w:t>
        <w:tab/>
        <w:tab/>
        <w:t xml:space="preserve">класів – 10, </w:t>
        <w:tab/>
        <w:t>учнів – 18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 клас                      </w:t>
        <w:tab/>
        <w:tab/>
        <w:t xml:space="preserve">класів – 14,  </w:t>
        <w:tab/>
        <w:t>учнів – 20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ab/>
        <w:tab/>
        <w:t xml:space="preserve">Всього  5-9 класи    – 50,  </w:t>
        <w:tab/>
        <w:t>учнів – 8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 класи                 </w:t>
        <w:tab/>
        <w:tab/>
        <w:t xml:space="preserve">класів –8, </w:t>
        <w:tab/>
        <w:tab/>
        <w:t>учнів – 1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 класи                 </w:t>
        <w:tab/>
        <w:tab/>
        <w:t xml:space="preserve">класів –7, </w:t>
        <w:tab/>
        <w:tab/>
        <w:t>учнів – 10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 xml:space="preserve">Всього  10-11  </w:t>
        <w:tab/>
        <w:t xml:space="preserve">класів –15,  </w:t>
        <w:tab/>
        <w:t>учнів – 2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району  </w:t>
        <w:tab/>
        <w:t xml:space="preserve"> </w:t>
        <w:tab/>
        <w:tab/>
        <w:t xml:space="preserve">класів – 100, </w:t>
        <w:tab/>
        <w:t>учнів – 168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</w:t>
      </w:r>
      <w:r>
        <w:rPr>
          <w:b/>
          <w:bCs/>
          <w:sz w:val="28"/>
          <w:lang w:val="uk-UA"/>
        </w:rPr>
        <w:t>. Групи продовженого дня</w:t>
      </w: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</w:t>
        <w:tab/>
        <w:t xml:space="preserve"> </w:t>
        <w:tab/>
        <w:tab/>
        <w:tab/>
        <w:tab/>
        <w:tab/>
        <w:tab/>
        <w:tab/>
        <w:t>15 груп, учнів – 39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т.ч.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льшанська ЗОШ І-ІІІ ступенів </w:t>
        <w:tab/>
        <w:tab/>
        <w:tab/>
        <w:t xml:space="preserve">       </w:t>
        <w:tab/>
        <w:t xml:space="preserve">  груп – 1, учнів – 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нівський НВК ЗОШ І-ІІІ ступенів, ДНЗ </w:t>
        <w:tab/>
        <w:tab/>
        <w:t xml:space="preserve">  груп – 1, учнів – 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зелянський НВК: ЗОШ І-ІІІ ступенів, ДНЗ              груп  - 1, учнів – 20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оровинська  ЗОШ І-ІІІ ступенів                                 </w:t>
        <w:tab/>
        <w:t>груп  - 2, учнів – 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дригайлівська СЗОШ 1-Ш  ступенів</w:t>
        <w:tab/>
        <w:tab/>
        <w:tab/>
        <w:t xml:space="preserve">  груп  - 5, учнів – 1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нівська  ЗОШ І-ІІІ ступенів                                     </w:t>
        <w:tab/>
        <w:t>груп  - 1, учнів – 3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ашівський НВК: ЗОШ І-ІІІ ступенів, ДНЗ             груп  - 1, учнів – 19</w:t>
      </w:r>
    </w:p>
    <w:p>
      <w:pPr>
        <w:pStyle w:val="Normal"/>
        <w:jc w:val="both"/>
        <w:rPr/>
      </w:pPr>
      <w:r>
        <w:rPr>
          <w:sz w:val="28"/>
          <w:lang w:val="uk-UA"/>
        </w:rPr>
        <w:t>Хоружівський НВК:ЗОШ І-ІІІ ступенів, ДНЗ</w:t>
        <w:tab/>
        <w:tab/>
        <w:t xml:space="preserve">  груп – 1, учнів - 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рвонослобідський НВК:ЗОШ І-ІІІ ступенів, ДНЗ    груп – 1, учнів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ишанська  ЗОШ І-ІІ  ступенів </w:t>
        <w:tab/>
        <w:tab/>
        <w:tab/>
        <w:t xml:space="preserve">            груп – 1, учнів – 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b/>
          <w:bCs/>
          <w:sz w:val="28"/>
          <w:lang w:val="uk-UA"/>
        </w:rPr>
        <w:t>По міжшкільному навчально-виробничому комбінату</w:t>
      </w:r>
      <w:r>
        <w:rPr>
          <w:sz w:val="28"/>
          <w:lang w:val="uk-UA"/>
        </w:rPr>
        <w:t xml:space="preserve"> 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7 груп  з кількістю учнів – 226 з числа учнів 10-11 клас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4. </w:t>
      </w:r>
      <w:r>
        <w:rPr>
          <w:b/>
          <w:bCs/>
          <w:sz w:val="28"/>
          <w:lang w:val="uk-UA"/>
        </w:rPr>
        <w:t>Дошкільні навчальні заклади</w:t>
      </w:r>
      <w:r>
        <w:rPr>
          <w:sz w:val="28"/>
          <w:lang w:val="uk-UA"/>
        </w:rPr>
        <w:t xml:space="preserve">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дригайлівський  дошкільний навчальний заклад  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7, дітей – 160</w:t>
        <w:tab/>
        <w:tab/>
      </w:r>
    </w:p>
    <w:p>
      <w:pPr>
        <w:pStyle w:val="Heading8"/>
        <w:rPr/>
      </w:pPr>
      <w:r>
        <w:rPr/>
        <w:t xml:space="preserve">Тернівський дошкільний навчальний заклад  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5, дітей –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овинський дошкільний навчальний заклад  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3, дітей – 7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ульський 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3, дітей – 7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льшанський 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2, дітей – 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аницький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 – 1, дітей – 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рманівський дошкільний навчальний закла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1, дітей – 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ишанський дошкільний навчальний закла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1, дітей – 1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ашівський НВК: ЗОШ І-ІІІ ступенів, ДНЗ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1, дітей – 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оружівський  НВК: ЗОШ І-ІІІ ступенів, ДНЗ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2, дітей – 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ликобудківський  НВК:ЗОШ І-ІІІ ступенів, ДНЗ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сього груп – 1, дітей – 4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нівський НВК: ЗОШ І-ІІІ ступенів, ДНЗ</w:t>
      </w:r>
    </w:p>
    <w:p>
      <w:pPr>
        <w:pStyle w:val="Normal"/>
        <w:jc w:val="both"/>
        <w:rPr/>
      </w:pPr>
      <w:r>
        <w:rPr>
          <w:sz w:val="28"/>
          <w:lang w:val="uk-UA"/>
        </w:rPr>
        <w:t>Всього груп – 1, дітей – 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шалівський  НВК: ЗОШ І-ІІ ступенів, ДН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1, дітей – 1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-Слобідський  НВК: ЗОШ І-ІІІ ступенів, ДН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 – 1, дітей – 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зелянський НВК: ЗОШ І-ІІІ ступенів, ДНЗ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 – 1, дітей - 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качівський НВК: ЗОШ І-ІІ ступенів, ДН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груп – 1, дітей – 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 по району: груп – 32, дітей – 6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істо: груп – 12, дітей – 27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ело: груп – 20, дітей – 3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О.І.Нем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відділу освіт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О.І.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301" w:hanging="4283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0" w:hanging="0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25:00Z</dcterms:created>
  <dc:creator>Russian</dc:creator>
  <dc:description/>
  <cp:keywords/>
  <dc:language>en-US</dc:language>
  <cp:lastModifiedBy>Admin</cp:lastModifiedBy>
  <cp:lastPrinted>2014-09-10T11:47:00Z</cp:lastPrinted>
  <dcterms:modified xsi:type="dcterms:W3CDTF">2014-09-10T10:22:00Z</dcterms:modified>
  <cp:revision>153</cp:revision>
  <dc:subject/>
  <dc:title>                                                        </dc:title>
</cp:coreProperties>
</file>