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en-US"/>
        </w:rPr>
        <w:t>26</w:t>
      </w:r>
      <w:r>
        <w:rPr>
          <w:bCs/>
          <w:lang w:val="uk-UA"/>
        </w:rPr>
        <w:t>.0</w:t>
      </w:r>
      <w:r>
        <w:rPr>
          <w:bCs/>
          <w:lang w:val="en-US"/>
        </w:rPr>
        <w:t>8</w:t>
      </w:r>
      <w:r>
        <w:rPr>
          <w:bCs/>
          <w:lang w:val="uk-UA"/>
        </w:rPr>
        <w:t>.201</w:t>
      </w:r>
      <w:r>
        <w:rPr>
          <w:bCs/>
          <w:lang w:val="en-US"/>
        </w:rPr>
        <w:t>4</w:t>
      </w:r>
      <w:r>
        <w:rPr>
          <w:b/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 xml:space="preserve">смт Недригайлів   </w:t>
      </w:r>
      <w:r>
        <w:rPr>
          <w:b/>
          <w:bCs/>
          <w:lang w:val="uk-UA"/>
        </w:rPr>
        <w:t xml:space="preserve">                               </w:t>
      </w:r>
      <w:r>
        <w:rPr>
          <w:bCs/>
          <w:lang w:val="uk-UA"/>
        </w:rPr>
        <w:t xml:space="preserve">№ </w:t>
      </w:r>
      <w:r>
        <w:rPr>
          <w:bCs/>
          <w:lang w:val="en-US"/>
        </w:rPr>
        <w:t>229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окремого доручення голови Сумської обласної державної адміністрації 22.08.2014 № 5-од «Про пропозиції на зняття з контролю виконаних завдань, визначених розпорядчими документами», у зв’язку з виконанням та закінченням терміну дії,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6.08.2006 № 312 «Про моніторинг створення робочих місц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4.2013 № 104-ОД «Про районні заходи, пов’язані з 27-ми роковинами Чорнобильської катастроф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04.07.2013 № 190-ОД «Про заходи щодо забезпечення продовольчої безпеки в районі 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5.11.2013 № 356-ОД «Про відзначення у 2013 році Міжнародного дня інвалід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1.2014 № 5-К «Про проведення щорічної оцінки виконання державними службовцями покладених на них обов’язків і завдан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1 № 79 «Про затвердження плану-графіка та регіонального плану переходу загальноосвітніх шкіл району на новий зміст, структуру та 12-річний термін навч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2.2014 № 51-ОД «Утворення районного оперативного штабу з координації дій щодо реагування на надзвичайні ситуації, пов’язані із можливим підтопленням територій унаслідок льодоходу, повені та паводків у 2014 роц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4.03.2014 № 77-ОД «Про проведення щорічної всеукраїнської весняної акції «За чисте довкілля» та дня благоустрою територій населених пунктів район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02.04.2014 № 90-ОД «Про проведення Всеукраїнського місячника «Спорт для всіх - спільна турбота»  у райо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5.2014 № 131-ОД «Про відзначення педагогічних працівників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2.2010 №3 «Про організацію психолого-педагогічного супроводу у навчально-виховних закладах району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4.2014 № 92-ОД «Про проведення в районі у 2014 році щорічної благодійної акції «Серце до серця» допомоги дітям з вадами зору «Я хочу бачити житт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13 № 357-ОД «Про проведення приписки громадян України 1997 року народження до призовної дільниці Недригайлівського район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А.І. Кужель</w:t>
      </w:r>
    </w:p>
    <w:p>
      <w:pPr>
        <w:pStyle w:val="Heading4"/>
        <w:tabs>
          <w:tab w:val="clear" w:pos="708"/>
          <w:tab w:val="left" w:pos="3840" w:leader="none"/>
        </w:tabs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5:00Z</dcterms:created>
  <dc:creator>FOX</dc:creator>
  <dc:description/>
  <cp:keywords/>
  <dc:language>en-US</dc:language>
  <cp:lastModifiedBy>Admin</cp:lastModifiedBy>
  <cp:lastPrinted>2014-08-28T15:09:00Z</cp:lastPrinted>
  <dcterms:modified xsi:type="dcterms:W3CDTF">2014-08-29T07:23:00Z</dcterms:modified>
  <cp:revision>15</cp:revision>
  <dc:subject/>
  <dc:title> </dc:title>
</cp:coreProperties>
</file>