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2.08.2014      </w:t>
      </w: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смт Недригайлів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  №  </w:t>
      </w:r>
      <w:r>
        <w:rPr>
          <w:bCs/>
          <w:sz w:val="24"/>
          <w:szCs w:val="24"/>
          <w:lang w:val="uk-UA"/>
        </w:rPr>
        <w:t>22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8.2014 року № 75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 меж земельних ділянок (паїв) в натурі (на місцевості), гр. ОСОБА 1  для ведення товарного сільськогосподарського виробництва в межах колишнього КОНФІДЕНЦІЙНА ІНФОРМАЦІЯ, розроблену ДП «Сумський науково-дослідний та проектний інститут землеустрою» та надати у власність земельну ділянку загальною площею  3,4592 гектара, у тому числі ріллі 2,9506 гектара, сіножатей 0,5086 гектара та ½ земельної ділянки загальною площею 3,2822 гектара, у тому числі ріллі 2,8148 гектара, сіножатей 0,467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</w:t>
      </w:r>
      <w:r>
        <w:rPr>
          <w:sz w:val="28"/>
          <w:lang w:val="uk-UA"/>
        </w:rPr>
        <w:t xml:space="preserve"> ОСОБА 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,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9-01T08:57:00Z</cp:lastPrinted>
  <dcterms:modified xsi:type="dcterms:W3CDTF">2014-09-06T11:22:00Z</dcterms:modified>
  <cp:revision>45</cp:revision>
  <dc:subject/>
  <dc:title> </dc:title>
</cp:coreProperties>
</file>