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2.08.2014                </w:t>
        <w:tab/>
        <w:tab/>
        <w:tab/>
        <w:t>смт Недригайлів</w:t>
      </w:r>
      <w:r>
        <w:rPr>
          <w:b/>
          <w:bCs/>
          <w:sz w:val="26"/>
          <w:szCs w:val="26"/>
          <w:lang w:val="uk-UA"/>
        </w:rPr>
        <w:t xml:space="preserve">                                 </w:t>
      </w:r>
      <w:r>
        <w:rPr>
          <w:bCs/>
          <w:sz w:val="26"/>
          <w:szCs w:val="26"/>
          <w:lang w:val="uk-UA"/>
        </w:rPr>
        <w:t>№ 227-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Про утворення мобільної групи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щодо виявлення незареєстрованих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вимушених переселенців, які виїхали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тимчасово окупованої території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ab/>
        <w:t>Відповідно до статей 6, 20, 25, 39 Закону України «Про місцеві державні адміністрації», на виконання листа Сумської обласної державної адміністрації від 19.08.2014 № 01-37/ 4610 «Про забезпечення виконання доручення Адміністрації Президента України від 13.08.2014»,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 метою виявлення незареєстрованих вимушених переселенців, які виїхали з тимчасово окупованої території Автономної Республіки Крим та районів проведення антитерористичної операції, вивчення та вирішення їх потреб:</w:t>
      </w:r>
    </w:p>
    <w:p>
      <w:pPr>
        <w:pStyle w:val="Style15"/>
        <w:numPr>
          <w:ilvl w:val="0"/>
          <w:numId w:val="5"/>
        </w:numPr>
        <w:ind w:left="0" w:firstLine="705"/>
        <w:jc w:val="both"/>
        <w:rPr/>
      </w:pPr>
      <w:r>
        <w:rPr>
          <w:bCs/>
          <w:sz w:val="26"/>
          <w:szCs w:val="26"/>
          <w:lang w:val="uk-UA"/>
        </w:rPr>
        <w:t>Утворити мобільну групу щодо  виявлення незареєстрованих вимушених переселенців, які виїхали з тимчасово окупованої території Автономної Республіки Крим та районів проведення антитерористичної операції, вивчення та вирішення їх потреб (далі – мобільна група), та затвердити її склад (додається).</w:t>
      </w:r>
    </w:p>
    <w:p>
      <w:pPr>
        <w:pStyle w:val="Style15"/>
        <w:numPr>
          <w:ilvl w:val="0"/>
          <w:numId w:val="5"/>
        </w:numPr>
        <w:ind w:left="0" w:firstLine="705"/>
        <w:jc w:val="both"/>
        <w:rPr/>
      </w:pPr>
      <w:r>
        <w:rPr>
          <w:bCs/>
          <w:sz w:val="26"/>
          <w:szCs w:val="26"/>
          <w:lang w:val="uk-UA"/>
        </w:rPr>
        <w:t>Мобільній групі:</w:t>
      </w:r>
    </w:p>
    <w:p>
      <w:pPr>
        <w:pStyle w:val="Style15"/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)    виявляти випадки та збирати інформацію (форма додається) щодо потреб вимушених переселенців;</w:t>
      </w:r>
    </w:p>
    <w:p>
      <w:pPr>
        <w:pStyle w:val="Style15"/>
        <w:numPr>
          <w:ilvl w:val="0"/>
          <w:numId w:val="2"/>
        </w:numPr>
        <w:ind w:left="0" w:firstLine="705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користовувати отриману інформацію для виявлення осіб, які видають себе за «мирних» вимушених переселенців, проте мають ознаки прихованої або явної ворожості до держави або оточуючих, для проведення необхідних превентивних заходів.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.І.Кужель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22.08.2014 № 227-О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обільної групи щодо </w:t>
      </w:r>
      <w:r>
        <w:rPr>
          <w:b/>
          <w:bCs/>
          <w:sz w:val="26"/>
          <w:szCs w:val="26"/>
          <w:lang w:val="uk-UA"/>
        </w:rPr>
        <w:t>виявлення незареєстрованих вимушених переселенців, які виїхали з тимчасово окупованої території Автономної Республіки Крим та районів проведення антитерористичної операції, вивчення та вирішення їх потреб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ип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керівник мобільної груп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мо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й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часово виконуючий обов’язки начальника Недригайлівського районного сектору управління Державної служби України з надзвичайних ситуацій України у Сумській області, заступник голови комісії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головного лікаря комунального закладу «Недригайлівсь-кий центр первинної медико-санітарної допомоги»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д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сектору з питань, житлово-комунального господарства, будівництва, розвитку інфраструктури та надзвичайних ситуацій Недригайлів-ської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шку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ення ДІМ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 xml:space="preserve">        </w:t>
        <w:tab/>
        <w:t xml:space="preserve"> О.І. Неме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сектору з питань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о-комунального господарств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розвитку інфраструктур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надзвичайних ситуацій Недригайлів-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ької районної державної адміністрації</w:t>
        <w:tab/>
        <w:tab/>
        <w:t xml:space="preserve">         </w:t>
        <w:tab/>
        <w:tab/>
        <w:t>М.М. Дяд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ЙНА/РЕЄСТРАЦІЙНА  КАРТКА ВИМУШЕНОГО ПЕРЕСЕЛЕНЦЯ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u w:val="single"/>
          <w:lang w:val="uk-UA"/>
        </w:rPr>
        <w:t>заповнюється безпосередньо вимушеним переселенцем)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Дата заповнення картки 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.І.Б. 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Дата народження 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Ідентифікаційний код 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/>
        <w:t>Паспортні дані: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6933"/>
      </w:tblGrid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 громадянина України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рдонний паспорт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ерія _____ № ___________________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им та коли виданий ___________________________</w:t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ерія _____ № ___________________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им та коли виданий ___________________________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Місце реєстрації _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Адреса постійного місця проживання 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Дата виїзду з постійного місця проживання 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Адреса тимчасового місця проживання 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Освіта 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Місце попередньої роботи _______________________________________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Діти (</w:t>
      </w:r>
      <w:r>
        <w:rPr>
          <w:i/>
          <w:lang w:val="uk-UA"/>
        </w:rPr>
        <w:t>записуються у картку одного з батьків) ___________________</w:t>
      </w:r>
    </w:p>
    <w:p>
      <w:pPr>
        <w:pStyle w:val="Style15"/>
        <w:ind w:left="5664" w:hanging="0"/>
        <w:jc w:val="both"/>
        <w:rPr>
          <w:lang w:val="uk-UA"/>
        </w:rPr>
      </w:pPr>
      <w:r>
        <w:rPr>
          <w:sz w:val="18"/>
          <w:szCs w:val="18"/>
          <w:lang w:val="uk-UA"/>
        </w:rPr>
        <w:t>(кількість)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Діти-сироти (</w:t>
      </w:r>
      <w:r>
        <w:rPr>
          <w:i/>
          <w:lang w:val="uk-UA"/>
        </w:rPr>
        <w:t>які перебувають під опікою чи піклуванням вимушеного переселенця) 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Діти-інваліди __________________________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/>
        <w:t>Інформація щодо дітей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395"/>
        <w:gridCol w:w="4690"/>
        <w:gridCol w:w="3467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Б дитин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lang w:val="uk-UA"/>
              </w:rPr>
              <w:t xml:space="preserve">Які навчальні установи відвідував </w:t>
            </w:r>
            <w:r>
              <w:rPr>
                <w:i/>
                <w:lang w:val="uk-UA"/>
              </w:rPr>
              <w:t>(вказати групу, клас, курс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lang w:val="uk-UA"/>
              </w:rPr>
              <w:t xml:space="preserve">Свідоцтва про народження </w:t>
            </w:r>
            <w:r>
              <w:rPr>
                <w:i/>
                <w:lang w:val="uk-UA"/>
              </w:rPr>
              <w:t>(серія, номер, дата та місце видачі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/>
        <w:t>Потреби / пропозиції родини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30"/>
        <w:gridCol w:w="631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реб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позиції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итл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lang w:val="uk-UA"/>
              </w:rPr>
              <w:t xml:space="preserve">погоджуюсь на проживання у сільській місцевості, у міській місцевості </w:t>
            </w:r>
            <w:r>
              <w:rPr>
                <w:i/>
                <w:lang w:val="uk-UA"/>
              </w:rPr>
              <w:t>(потрібне підкреслити)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lang w:val="uk-UA"/>
              </w:rPr>
              <w:t xml:space="preserve">погоджуюсь на тимчасове проживання в орендованому житлі, соціальних закладах, на умовах користування у сільських будинках </w:t>
            </w:r>
            <w:r>
              <w:rPr>
                <w:i/>
                <w:lang w:val="uk-UA"/>
              </w:rPr>
              <w:t>(потрібне підкреслити)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ернутися до місця постійної реєстрації /проживання, або інше </w:t>
            </w:r>
            <w:r>
              <w:rPr>
                <w:i/>
                <w:lang w:val="uk-UA"/>
              </w:rPr>
              <w:t>(потрібне підкреслити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годжуюсь на громадські роботи, роботу за кваліфікацією, потребую перекваліфікації </w:t>
            </w:r>
            <w:r>
              <w:rPr>
                <w:i/>
                <w:lang w:val="uk-UA"/>
              </w:rPr>
              <w:t>(потрібне підкреслити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і послуг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lang w:val="uk-UA"/>
              </w:rPr>
              <w:t>Обслуговування територіальним центром, влаштування до спеціалізованого соціального закладу, соціальний супровід Центрами соціальних служб для сім</w:t>
            </w:r>
            <w:r>
              <w:rPr/>
              <w:t>’</w:t>
            </w:r>
            <w:r>
              <w:rPr>
                <w:lang w:val="uk-UA"/>
              </w:rPr>
              <w:t xml:space="preserve">ї, дітей та молоді </w:t>
            </w:r>
            <w:r>
              <w:rPr>
                <w:i/>
                <w:lang w:val="uk-UA"/>
              </w:rPr>
              <w:t>(потрібне підкреслити)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е __________________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лаштування до закладів освіти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дичні послуги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чна допомога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а допомога</w:t>
            </w:r>
          </w:p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/>
        <w:t>Облік отриманих індивідуальних послуг, направлених на вирішення потреб родини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8"/>
        <w:gridCol w:w="4242"/>
        <w:gridCol w:w="2344"/>
        <w:gridCol w:w="2345"/>
        <w:gridCol w:w="234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та заповнення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осл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, вжиті для вирішення пробл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, яка надала послуг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ідпис вимушеного переселенця __________________ контактний телефон _______________________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Підпис відповідальної особи _______________, посада ____________________________________________________________________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lang w:val="uk-UA"/>
        </w:rPr>
        <w:t>Назва організації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8:00Z</dcterms:created>
  <dc:creator>Admin</dc:creator>
  <dc:description/>
  <cp:keywords/>
  <dc:language>en-US</dc:language>
  <cp:lastModifiedBy>Admin</cp:lastModifiedBy>
  <cp:lastPrinted>2014-08-22T14:46:00Z</cp:lastPrinted>
  <dcterms:modified xsi:type="dcterms:W3CDTF">2014-08-29T07:42:00Z</dcterms:modified>
  <cp:revision>5</cp:revision>
  <dc:subject/>
  <dc:title/>
</cp:coreProperties>
</file>