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РИГАЙЛІВ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О З П О Р Я Д Ж Е Н Н 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НЕДРИГАЙЛІВСЬКОЇ РАЙОННОЇ ДЕРЖАВНОЇ   АДМІНІСТРАЦІ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2.08. 2014                                              смт Недригайлів                                         № 225-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гот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21, 41 Закону України «Про місцеві державні адміністрації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, розглянувши заяву ОСОБА 1 від 12.08.2014 року №  727/01-27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СОБА 1 дозвіл на розробку технічної документації із землеустрою щодо встановлення меж земельної ділянки в натурі (на місцевості) згідно рішення Недригайлівського районного суду Сумської області КОНФІДЕНЦІЙНА ІНФОРМАЦІ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. ОСОБА 1 укласти договір із землевпорядною проектною організацією на виготовлення технічної документації із землеустрою щодо встановлення меж земельної ділянки в натурі (на місцевості), після виготовлення подати її на затвердження голові Недригайлівської районної державної адміністрації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голови Недригайлівської районної державної адміністрації Прилипка О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Недригайлівської районної </w:t>
      </w:r>
    </w:p>
    <w:p>
      <w:pPr>
        <w:pStyle w:val="Normal"/>
        <w:rPr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         А.І. Кужел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00" w:leader="none"/>
      </w:tabs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3:08:00Z</dcterms:created>
  <dc:creator>TEST</dc:creator>
  <dc:description/>
  <cp:keywords/>
  <dc:language>en-US</dc:language>
  <cp:lastModifiedBy>Admin</cp:lastModifiedBy>
  <cp:lastPrinted>2014-08-21T15:22:00Z</cp:lastPrinted>
  <dcterms:modified xsi:type="dcterms:W3CDTF">2014-08-29T06:23:00Z</dcterms:modified>
  <cp:revision>19</cp:revision>
  <dc:subject/>
  <dc:title>   _________________ 2013                  смт</dc:title>
</cp:coreProperties>
</file>