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8.08.2014                                               смт Недригайлів                                           № 219-ОД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</w:p>
    <w:p>
      <w:pPr>
        <w:pStyle w:val="Normal"/>
        <w:shd w:fill="FFFFFF" w:val="clear"/>
        <w:spacing w:lineRule="auto" w:line="228"/>
        <w:ind w:left="-36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0"/>
        <w:ind w:right="449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ідзначення 23-ї річниці </w:t>
      </w:r>
    </w:p>
    <w:p>
      <w:pPr>
        <w:pStyle w:val="TextBody"/>
        <w:spacing w:before="0" w:after="0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залежності України </w:t>
      </w:r>
    </w:p>
    <w:p>
      <w:pPr>
        <w:pStyle w:val="TextBody"/>
        <w:spacing w:before="0" w:after="0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Недригайлівському район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статей 2, 6, 13, 39 Закону України «Про місцеві державні адміністрації», на виконання Указу Президента України від 21 липня 2014 року № 608/201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відзначення 23-ї річниці незалежності України», </w:t>
      </w: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 серпня 2014 р. № 680-р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утворення Організаційного комітету</w:t>
      </w:r>
      <w:r>
        <w:rPr>
          <w:rStyle w:val="Appleconvertedspace"/>
          <w:rFonts w:cs="Times New Roman" w:ascii="Times New Roman" w:hAnsi="Times New Roman"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 затвердження плану заходів з підготовки</w:t>
      </w:r>
      <w:r>
        <w:rPr>
          <w:rStyle w:val="Appleconvertedspace"/>
          <w:rFonts w:cs="Times New Roman" w:ascii="Times New Roman" w:hAnsi="Times New Roman"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 відзначення 23-ї річниці незалежності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голови Сумської обласної державної адміністрації від 11.08.2014 № 339-ОД «Про відзначення 23-ї річниці незалежності України в Сумській області», з метою гідного відзначення у 2014 році знаменної події в історії українського державотворення, консолідації суспільства навколо ідеї державності, виховання у громадян патріотизму та гордості за свій народ: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 Затвердити план заходів щодо підготовки та відзначення 23-ї річниці незалежності України у Недригайлівському районі (додається).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иконавцям заходів інформувати про їх виконання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до 26 серпня 2014 року для узагальнення та інформування голови Недригайлівської районної державної адміністрації і управління інформаційної діяльності та комунікацій з  громадськістю Сумської обласної державної адміністрації.</w:t>
      </w:r>
    </w:p>
    <w:p>
      <w:pPr>
        <w:pStyle w:val="Normal"/>
        <w:shd w:fill="FFFFFF" w:val="clear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shd w:fill="FFFFFF" w:val="clear"/>
        <w:spacing w:lineRule="auto" w:line="228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Недригайлів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                                                  А.І.Кужель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Heading5"/>
        <w:spacing w:before="0" w:after="6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Heading5"/>
        <w:spacing w:before="0" w:after="60"/>
        <w:ind w:left="5664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5"/>
        <w:spacing w:lineRule="auto" w:line="360" w:before="0" w:after="60"/>
        <w:ind w:left="5664" w:hanging="0"/>
        <w:rPr/>
      </w:pPr>
      <w:r>
        <w:rPr>
          <w:i w:val="false"/>
          <w:iCs w:val="false"/>
          <w:sz w:val="28"/>
          <w:szCs w:val="28"/>
          <w:lang w:val="uk-UA"/>
        </w:rPr>
        <w:t xml:space="preserve">   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ЗАТВЕРДЖЕНО                                             </w:t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8"/>
          <w:szCs w:val="28"/>
          <w:lang w:val="uk-UA"/>
        </w:rPr>
      </w:pPr>
      <w:r>
        <w:rPr>
          <w:rFonts w:cs="Calibri" w:ascii="Calibri" w:hAnsi="Calibri"/>
          <w:b/>
          <w:i/>
          <w:iCs/>
          <w:sz w:val="28"/>
          <w:szCs w:val="28"/>
          <w:lang w:val="uk-UA"/>
        </w:rPr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18.08.2014 № 21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заходів</w:t>
      </w:r>
    </w:p>
    <w:p>
      <w:pPr>
        <w:pStyle w:val="Normal"/>
        <w:jc w:val="center"/>
        <w:rPr>
          <w:b/>
          <w:b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до підготовки та відзначення 23-ї річниці незалежності України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му район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рганізувати церемонію підняття Державного Прапора України, інші урочисті заходи за участю представників органів виконавчої влади, органів місцевого самоврядування, громадських і релігійних організацій, місцевих осередків політичних партій.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и: культури, туризму</w:t>
      </w:r>
      <w:r>
        <w:rPr>
          <w:rFonts w:cs="Times New Roman" w:ascii="Times New Roman" w:hAnsi="Times New Roman"/>
          <w:sz w:val="28"/>
          <w:szCs w:val="28"/>
        </w:rPr>
        <w:t xml:space="preserve"> національностей і релігій Недригайлівської районної державної адміністрації, організаційно-кадрової роботи  апарату Недригайлівської районної державної адміністрації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ільські, селищні голови.</w:t>
      </w:r>
    </w:p>
    <w:p>
      <w:pPr>
        <w:pStyle w:val="Normal"/>
        <w:tabs>
          <w:tab w:val="clear" w:pos="708"/>
          <w:tab w:val="left" w:pos="98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3.08. 2014. </w:t>
      </w:r>
    </w:p>
    <w:p>
      <w:pPr>
        <w:pStyle w:val="Normal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Здійснити заходи щодо благоустрою населених пунктів, упорядкування об’єктів культурної спадщини, пам’ятників та пам’ятних місць, пов’язаних з боротьбою за свободу і незалежність України. Забезпечити святкове оформлення населених пунктів району напередодні та під час святкування 23-ї річниці незалежності України з широким використанням державної символіки України. 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 </w:t>
      </w:r>
      <w:r>
        <w:rPr>
          <w:rFonts w:cs="Times New Roman" w:ascii="Times New Roman" w:hAnsi="Times New Roman"/>
          <w:sz w:val="28"/>
          <w:szCs w:val="28"/>
        </w:rPr>
        <w:t>містобудування, архітектури, житлово-              комунального господарства, будівництва, розвитку інфраструктури та надзвичайних ситуацій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, сільські, селищні голови.</w:t>
      </w:r>
    </w:p>
    <w:p>
      <w:pPr>
        <w:pStyle w:val="Normal"/>
        <w:tabs>
          <w:tab w:val="clear" w:pos="708"/>
          <w:tab w:val="left" w:pos="98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23.08. 2014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безпечити участь делегації від Недригайлівського району в урочистих зборах та святковому концерті в місті Суми.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981" w:leader="none"/>
        </w:tabs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1.08.2014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вести урочисті збори та святковий концерт, присвячені Дню незалежності України за участю представників органів державної влади та органів місцевого самоврядування, галузей освіти та культури, учнівської молоді, широкої громадськості 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и: культури, туризму, національностей і релігій Недригайлівської районної державної адміністрації;</w:t>
      </w:r>
      <w:r>
        <w:rPr>
          <w:rFonts w:cs="Times New Roman" w:ascii="Times New Roman" w:hAnsi="Times New Roman"/>
          <w:sz w:val="28"/>
          <w:szCs w:val="28"/>
        </w:rPr>
        <w:t xml:space="preserve"> організаційно-кадрової роботи  апарату Недригайлівської районної державної адміністрації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сільські, селищні голови.</w:t>
      </w:r>
    </w:p>
    <w:p>
      <w:pPr>
        <w:pStyle w:val="Normal"/>
        <w:tabs>
          <w:tab w:val="clear" w:pos="708"/>
          <w:tab w:val="left" w:pos="981" w:leader="none"/>
        </w:tabs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2.08.2014</w:t>
      </w:r>
    </w:p>
    <w:p>
      <w:pPr>
        <w:pStyle w:val="Normal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Організувати урочисте покладання квітів до пам’ятників діячам українського державотворення, борцям за незалежність України, за участю представників органів виконавчої влади, органів місцевого самоврядування, громадських і релігійних організацій, місцевих осередків політичних партій, представників галузей освіти та культури, учнівської молоді  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сільські, селищні голови.</w:t>
      </w:r>
    </w:p>
    <w:p>
      <w:pPr>
        <w:pStyle w:val="Normal"/>
        <w:tabs>
          <w:tab w:val="clear" w:pos="708"/>
          <w:tab w:val="left" w:pos="981" w:leader="none"/>
        </w:tabs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4.08. 2014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</w:rPr>
        <w:t xml:space="preserve"> Забезпечити участь делегації від Недригайлівського району в урочистих заходах, присвячених 23-й річниці незалежності України у місті Київ (відповідно до окремих запрошень та доручень).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981" w:leader="none"/>
        </w:tabs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24.08. 2014</w:t>
      </w:r>
    </w:p>
    <w:p>
      <w:pPr>
        <w:pStyle w:val="Normal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Організувати проведення просвітницьких заходів, присвячених історії становлення і утвердження державних символів України, а також спрямованих на популяризацію, вивчення їх значення та ролі у процесі державотворення і діяльності держави, формування правової культури громадян у ставленні до державної символіки.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и: освіти, молоді та спорту; культури,  туризму,</w:t>
      </w:r>
      <w:r>
        <w:rPr>
          <w:rFonts w:cs="Times New Roman" w:ascii="Times New Roman" w:hAnsi="Times New Roman"/>
          <w:sz w:val="28"/>
          <w:szCs w:val="28"/>
        </w:rPr>
        <w:t xml:space="preserve"> національностей і релігі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дригайлівської район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сільські, селищні голови.</w:t>
      </w:r>
    </w:p>
    <w:p>
      <w:pPr>
        <w:pStyle w:val="Normal"/>
        <w:tabs>
          <w:tab w:val="clear" w:pos="708"/>
          <w:tab w:val="left" w:pos="98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23.08.2014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дення  засідання  "круглих столів", інформаційно-просвітницьких, патріотичних та інших тематичних заходів у закладах культури, виставок архівних документів, художньої та краєзнавчої літератури, присвячених 23-ій річниці незалежності України.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и: культури, туризму, національностей і релігій; освіти, молоді та спорту,  </w:t>
      </w:r>
      <w:r>
        <w:rPr>
          <w:rFonts w:cs="Times New Roman" w:ascii="Times New Roman" w:hAnsi="Times New Roman"/>
          <w:sz w:val="28"/>
          <w:szCs w:val="28"/>
        </w:rPr>
        <w:t>архівний Недригайлівської районної державної адміністрації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дригайлівський краєзнавчий музей </w:t>
      </w:r>
      <w:r>
        <w:rPr>
          <w:rFonts w:cs="Times New Roman" w:ascii="Times New Roman" w:hAnsi="Times New Roman"/>
          <w:sz w:val="28"/>
          <w:szCs w:val="28"/>
        </w:rPr>
        <w:t>Державного історико-культурного заповідника «Посулля»,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сільські, селищні голови</w:t>
      </w:r>
    </w:p>
    <w:p>
      <w:pPr>
        <w:pStyle w:val="Normal"/>
        <w:tabs>
          <w:tab w:val="clear" w:pos="708"/>
          <w:tab w:val="left" w:pos="981" w:leader="none"/>
        </w:tabs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24.08.2014</w:t>
      </w:r>
    </w:p>
    <w:p>
      <w:pPr>
        <w:pStyle w:val="Normal"/>
        <w:tabs>
          <w:tab w:val="clear" w:pos="708"/>
          <w:tab w:val="left" w:pos="98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 Організація заходів із гідного вшанування пам’яті Героїв Небесної Сотні та осіб, які загинули, захищаючи незалежність, суверенітет та територіальну цілісність України.</w:t>
      </w:r>
    </w:p>
    <w:p>
      <w:pPr>
        <w:pStyle w:val="Normal"/>
        <w:tabs>
          <w:tab w:val="clear" w:pos="708"/>
          <w:tab w:val="left" w:pos="981" w:leader="none"/>
        </w:tabs>
        <w:spacing w:lineRule="auto" w:line="256"/>
        <w:ind w:left="382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и: культури, туризму, національностей і релігій; освіти, молоді та спорту, 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сільські, селищні голов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81" w:leader="none"/>
        </w:tabs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24.08. 2014</w:t>
      </w:r>
    </w:p>
    <w:p>
      <w:pPr>
        <w:pStyle w:val="Normal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ганізувати привітання вітальними листівками керівництва Сумської обласної державної адміністрації та органів місцевого самоврядування з нагоди 23-ї річниці незалежності України.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981" w:leader="none"/>
        </w:tabs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20.08. 2014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ведення заходів зі сприяння реалізації громадських, зокрема молодіжних ініціатив, спрямованих на популяризацію патріотизму, ідеї єднання та консолідації українського народу.</w:t>
      </w:r>
    </w:p>
    <w:p>
      <w:pPr>
        <w:pStyle w:val="Normal"/>
        <w:shd w:fill="FFFFFF" w:val="clear"/>
        <w:ind w:left="37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 освіти, молоді та спорту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сільські, селищні голови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пень 2014 року</w:t>
      </w:r>
    </w:p>
    <w:p>
      <w:pPr>
        <w:pStyle w:val="Normal"/>
        <w:tabs>
          <w:tab w:val="clear" w:pos="708"/>
          <w:tab w:val="left" w:pos="981" w:leader="none"/>
        </w:tabs>
        <w:spacing w:lineRule="auto" w:line="25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спортивні змагання, турніри, присвячені Дню незалежності України.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у справах молоді та 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ділу освіти, молоді та спорту 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, сільські, селищні голови</w:t>
      </w:r>
    </w:p>
    <w:p>
      <w:pPr>
        <w:pStyle w:val="Normal"/>
        <w:tabs>
          <w:tab w:val="clear" w:pos="708"/>
          <w:tab w:val="left" w:pos="981" w:leader="none"/>
        </w:tabs>
        <w:spacing w:lineRule="auto" w:line="25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24.08.2014 </w:t>
      </w:r>
    </w:p>
    <w:p>
      <w:pPr>
        <w:pStyle w:val="Normal"/>
        <w:tabs>
          <w:tab w:val="clear" w:pos="708"/>
          <w:tab w:val="left" w:pos="981" w:leader="none"/>
        </w:tabs>
        <w:spacing w:lineRule="auto" w:line="25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рганізувати цикл тематичних публікацій, присвячених історії українського державотворення, сприяти висвітленню заходів до 23-ї річниці незалежності України у районній газеті «Голос Посулля».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редакція газети „Голос Посулля”, сільські, селищні голови</w:t>
      </w:r>
    </w:p>
    <w:p>
      <w:pPr>
        <w:pStyle w:val="Normal"/>
        <w:tabs>
          <w:tab w:val="clear" w:pos="708"/>
          <w:tab w:val="left" w:pos="981" w:leader="none"/>
        </w:tabs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пень  2014 року</w:t>
      </w:r>
    </w:p>
    <w:p>
      <w:pPr>
        <w:pStyle w:val="Normal"/>
        <w:tabs>
          <w:tab w:val="clear" w:pos="708"/>
          <w:tab w:val="left" w:pos="981" w:leader="none"/>
        </w:tabs>
        <w:spacing w:lineRule="auto" w:line="25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безпечити охорону громадського порядку, під час проведення заходів до 23-ї річниці незалежності України в населених пунктах району.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ний відділ УМВС України в Сумській      області, сільські, селищні ради</w:t>
      </w:r>
    </w:p>
    <w:p>
      <w:pPr>
        <w:pStyle w:val="Normal"/>
        <w:tabs>
          <w:tab w:val="clear" w:pos="708"/>
          <w:tab w:val="left" w:pos="981" w:leader="none"/>
        </w:tabs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2-24.08.2014</w:t>
      </w:r>
    </w:p>
    <w:p>
      <w:pPr>
        <w:pStyle w:val="Normal"/>
        <w:tabs>
          <w:tab w:val="clear" w:pos="708"/>
          <w:tab w:val="left" w:pos="981" w:leader="none"/>
        </w:tabs>
        <w:spacing w:lineRule="auto" w:line="25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Забезпечити медичний супровід та належний санітарно-епідеміологічний стан під час проведення заходів до 23-ї річниці незалежності України.</w:t>
      </w:r>
    </w:p>
    <w:p>
      <w:pPr>
        <w:pStyle w:val="Normal"/>
        <w:shd w:fill="FFFFFF" w:val="clear"/>
        <w:ind w:left="37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а центральна районна лікарня, Недригайлівське відділення Державної установи «Сумський обласний лабораторний центр Держсанепідемслужби України», сільські, селищні голови</w:t>
      </w:r>
    </w:p>
    <w:p>
      <w:pPr>
        <w:pStyle w:val="Normal"/>
        <w:tabs>
          <w:tab w:val="clear" w:pos="708"/>
          <w:tab w:val="left" w:pos="981" w:leader="none"/>
        </w:tabs>
        <w:spacing w:lineRule="auto" w:line="2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2-24.08.2014</w:t>
      </w:r>
    </w:p>
    <w:p>
      <w:pPr>
        <w:pStyle w:val="Normal"/>
        <w:tabs>
          <w:tab w:val="clear" w:pos="708"/>
          <w:tab w:val="left" w:pos="9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Керівник апарату Недригайлівської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айонної </w:t>
      </w:r>
      <w:r>
        <w:rPr>
          <w:rFonts w:cs="Times New Roman" w:ascii="Times New Roman" w:hAnsi="Times New Roman"/>
          <w:bCs w:val="false"/>
          <w:i w:val="false"/>
        </w:rPr>
        <w:t>державної адміністрації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Cs w:val="false"/>
          <w:i w:val="false"/>
        </w:rPr>
        <w:t>О.І. Неменко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</w:rPr>
      </w:pPr>
      <w:r>
        <w:rPr>
          <w:rStyle w:val="14pt"/>
          <w:b/>
          <w:szCs w:val="28"/>
          <w:lang w:eastAsia="uk-UA"/>
        </w:rPr>
        <w:t>Тимчасово виконуючий обов’язки завідувача</w:t>
        <w:br/>
        <w:t xml:space="preserve">сектору з питань внутрішньої політики,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>зв'язків з громадськими організаціями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 xml:space="preserve">та засобами масової    інформації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 xml:space="preserve">апарату Недригайлівської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Style w:val="14pt"/>
          <w:b/>
          <w:b/>
          <w:szCs w:val="28"/>
          <w:lang w:eastAsia="uk-UA"/>
        </w:rPr>
      </w:pPr>
      <w:r>
        <w:rPr>
          <w:rStyle w:val="14pt"/>
          <w:b/>
          <w:szCs w:val="28"/>
          <w:lang w:eastAsia="uk-UA"/>
        </w:rPr>
        <w:t>районної державної адміністрації                                       А.С.Коліброд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Normal"/>
        <w:jc w:val="center"/>
        <w:rPr>
          <w:rStyle w:val="14pt"/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Основной текст с отступом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49:00Z</dcterms:created>
  <dc:creator>Admin</dc:creator>
  <dc:description/>
  <cp:keywords/>
  <dc:language>en-US</dc:language>
  <cp:lastModifiedBy>Admin</cp:lastModifiedBy>
  <cp:lastPrinted>2013-06-12T15:53:00Z</cp:lastPrinted>
  <dcterms:modified xsi:type="dcterms:W3CDTF">2014-08-20T05:02:00Z</dcterms:modified>
  <cp:revision>18</cp:revision>
  <dc:subject/>
  <dc:title/>
</cp:coreProperties>
</file>