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13.08.2014             </w:t>
        <w:tab/>
        <w:tab/>
        <w:tab/>
        <w:t>смт Недригайлів</w:t>
      </w:r>
      <w:r>
        <w:rPr>
          <w:b/>
          <w:bCs/>
          <w:sz w:val="26"/>
          <w:szCs w:val="26"/>
          <w:lang w:val="uk-UA"/>
        </w:rPr>
        <w:t xml:space="preserve">                                   </w:t>
      </w:r>
      <w:r>
        <w:rPr>
          <w:bCs/>
          <w:sz w:val="26"/>
          <w:szCs w:val="26"/>
          <w:lang w:val="uk-UA"/>
        </w:rPr>
        <w:t>№ 217-ОД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районну комісію з обстеження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та перевірки готовності до прийому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осіб в осінньо-зимовий період 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об’єктів, у яких можливе розміщення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нутрішньо переміщених осіб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ab/>
        <w:t>Відповідно до статей 6, 20, 25, 39 Закону України «Про місцеві державні адміністрації» та на виконання розпорядження голови Сумської обласної державної адміністрації від 12.08.2014 № 342-ОД «Про комісію з обстеження та перевірки готовності до прийому осіб в осінньо-зимовий період об’єктів, у яких можливе розміщення внутрішньо переміщених осіб»,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 метою перевірки готовності до осінньо-зимового періоду об’єктів, в яких можливе розміщення внутрішньо переміщених осіб:</w:t>
      </w:r>
    </w:p>
    <w:p>
      <w:pPr>
        <w:pStyle w:val="Style15"/>
        <w:numPr>
          <w:ilvl w:val="0"/>
          <w:numId w:val="1"/>
        </w:numPr>
        <w:ind w:left="0" w:firstLine="705"/>
        <w:jc w:val="both"/>
        <w:rPr/>
      </w:pPr>
      <w:r>
        <w:rPr>
          <w:bCs/>
          <w:sz w:val="26"/>
          <w:szCs w:val="26"/>
          <w:lang w:val="uk-UA"/>
        </w:rPr>
        <w:t>Утворити районну комісію з обстеження технічного стану об’єктів, у яких можливе розміщення внутрішньо переміщених осіб (далі – комісія), та затвердити її склад (додається).</w:t>
      </w:r>
    </w:p>
    <w:p>
      <w:pPr>
        <w:pStyle w:val="Style15"/>
        <w:numPr>
          <w:ilvl w:val="0"/>
          <w:numId w:val="1"/>
        </w:numPr>
        <w:ind w:left="0" w:firstLine="70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Голові комісії до 15.08.2014 року проінформувати голову обласної комісії про результати обстеження та Міжвідомчий координаційний штаб з питань, пов’язаних із забезпеченням громадян, які переміщуються з тимчасово окупованої території та районів проведення антитерористичної операції.</w:t>
      </w:r>
    </w:p>
    <w:p>
      <w:pPr>
        <w:pStyle w:val="Style15"/>
        <w:numPr>
          <w:ilvl w:val="0"/>
          <w:numId w:val="1"/>
        </w:numPr>
        <w:ind w:left="0" w:firstLine="70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А.І.Кужель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before="0" w:after="120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13.08.2014 № 217-ОД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uk-UA"/>
        </w:rPr>
        <w:t xml:space="preserve">районної комісії з обстеження </w:t>
      </w:r>
      <w:r>
        <w:rPr>
          <w:b/>
          <w:bCs/>
          <w:sz w:val="26"/>
          <w:szCs w:val="26"/>
          <w:lang w:val="uk-UA"/>
        </w:rPr>
        <w:t>технічного стану об’єктів, у яких можливе розміщення внутрішньо переміщених осіб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06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ип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г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щ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Недригайлівського районного сектора управління Державної служби України з надзвичайних ситуацій України у Сумській області, заступник голови комісії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імо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нтин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ішівський сільський голова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я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шалівський сільський голова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рп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ленківський сільський голова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м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ельненський сільський голова (за згодою)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 xml:space="preserve">        </w:t>
        <w:tab/>
        <w:t xml:space="preserve"> О.І.Неменко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ний спеціаліст сектору з питань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итлово-комунального господарства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удівництва, розвитку інфраструктур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надзвичайних ситуацій Недригайлів-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ької районної державної адміністрації</w:t>
        <w:tab/>
        <w:tab/>
        <w:t xml:space="preserve">         </w:t>
        <w:tab/>
        <w:tab/>
        <w:t>М.М.Дядченко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985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35:00Z</dcterms:created>
  <dc:creator>Admin</dc:creator>
  <dc:description/>
  <cp:keywords/>
  <dc:language>en-US</dc:language>
  <cp:lastModifiedBy>User</cp:lastModifiedBy>
  <dcterms:modified xsi:type="dcterms:W3CDTF">2014-08-21T14:30:00Z</dcterms:modified>
  <cp:revision>7</cp:revision>
  <dc:subject/>
  <dc:title/>
</cp:coreProperties>
</file>