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08.2014                                             смт Недригайлів                                            № 214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И 1 від 06.08.2014 року № 71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І 1 для ведення особистого підсобного господарства (землі сільськогосподарського призначення – рілля) на території КОНФІДЕНЦІЙНА ІНФОРМАЦІЯ загальною площею 0,4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40 гектара перевести до земель запасу (землі сільськогосподарського призначення – рілля) на території 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нести зміни в земельно-кадастрові документи КОНФІДЕНЦІЙНА ІНФОРМАЦІЯ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5:00Z</dcterms:created>
  <dc:creator>TEST</dc:creator>
  <dc:description/>
  <cp:keywords/>
  <dc:language>en-US</dc:language>
  <cp:lastModifiedBy>Admin</cp:lastModifiedBy>
  <cp:lastPrinted>2014-08-11T14:33:00Z</cp:lastPrinted>
  <dcterms:modified xsi:type="dcterms:W3CDTF">2014-08-14T11:51:00Z</dcterms:modified>
  <cp:revision>15</cp:revision>
  <dc:subject/>
  <dc:title>   _________________ 2013                  смт</dc:title>
</cp:coreProperties>
</file>