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07.08.2014            </w:t>
        <w:tab/>
        <w:tab/>
        <w:tab/>
        <w:t xml:space="preserve">     смт Недригайлів</w:t>
      </w:r>
      <w:r>
        <w:rPr>
          <w:b/>
          <w:bCs/>
          <w:sz w:val="26"/>
          <w:szCs w:val="26"/>
          <w:lang w:val="uk-UA"/>
        </w:rPr>
        <w:t xml:space="preserve">                                </w:t>
      </w:r>
      <w:r>
        <w:rPr>
          <w:bCs/>
          <w:sz w:val="26"/>
          <w:szCs w:val="26"/>
          <w:lang w:val="uk-UA"/>
        </w:rPr>
        <w:t>№ 213-ОД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  <w:lang w:val="uk-UA"/>
        </w:rPr>
        <w:t xml:space="preserve">Про </w:t>
      </w:r>
      <w:r>
        <w:rPr>
          <w:b/>
          <w:sz w:val="26"/>
          <w:szCs w:val="26"/>
          <w:lang w:val="uk-UA"/>
        </w:rPr>
        <w:t xml:space="preserve">районну комісію з питань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хногенно-екологічної безпеки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надзвичайних ситуацій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 xml:space="preserve">Відповідно до частини першої статті 6, статті 25, пункту 9 статті 39 Закону України «Про місцеві державні адміністрації», </w:t>
      </w:r>
      <w:r>
        <w:rPr>
          <w:sz w:val="26"/>
          <w:szCs w:val="26"/>
          <w:lang w:val="uk-UA"/>
        </w:rPr>
        <w:t>постанови Кабінету Міністрів України від 12.10.2010 № 927 «Про затвердження Типового положення про регіональну та місцеву комісію з питань техногенно-екологічної безпеки і надзвичайних ситуацій», розпорядження голови Сумської обласної державної адміністрації від 04.11.2010 № 728 «Про обласну комісію з питань техногенно-екологічної безпеки та надзвичайних ситуацій» та з метою вдосконалення роботи з питань техногенно-екологічної безпеки та надзвичайних ситуацій: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осадовий склад районної комісії з питань техногенно-екологічної безпеки та надзвичайних ситуацій (додається)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атвердити Положення про районну комісію з питань техногенно-екологічної безпеки та надзвичайних ситуацій (додається)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изнати такими, що втратили чинність, розпорядження голови Недригайлівської районної державної адміністрації: від 15.11.2010 № 584 «Про районну комісію з питань техногенно-екологічної безпеки та надзвичайних ситуацій», від 08.06.2012 № 415-ОД «Про внесення змін до посадового складу районної комісії з питань техногенно-екологічної безпеки та надзвичайних ситуацій»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6"/>
          <w:szCs w:val="26"/>
          <w:lang w:val="uk-UA"/>
        </w:rPr>
        <w:t>4. Контроль за виконанням цього розпорядження покласти на першого заступника  голови Недригайлівської районної державної адміністрації Прилипка О.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>А.І.Кужель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07.08.2014 № 213-ОД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left="10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АДОВИЙ СКЛАД</w:t>
      </w:r>
    </w:p>
    <w:p>
      <w:pPr>
        <w:pStyle w:val="Normal"/>
        <w:widowControl w:val="false"/>
        <w:autoSpaceDE w:val="false"/>
        <w:ind w:left="106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комісії з питань техногенно-екологічної безпеки </w:t>
      </w:r>
    </w:p>
    <w:p>
      <w:pPr>
        <w:pStyle w:val="Normal"/>
        <w:widowControl w:val="false"/>
        <w:autoSpaceDE w:val="false"/>
        <w:ind w:left="106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надзвичайних ситуацій</w:t>
      </w:r>
    </w:p>
    <w:p>
      <w:pPr>
        <w:pStyle w:val="Normal"/>
        <w:widowControl w:val="false"/>
        <w:autoSpaceDE w:val="false"/>
        <w:ind w:left="106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781"/>
      </w:tblGrid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що відповідно до розподілу обов’язків здійснює повноваження у сфері техногенно-екологічної безпеки і надзвичайних ситуацій - голова комісії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– перший заступник голови комісії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Головний спеціаліст сектору з питань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– заступник голови комісії;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ведення Державного реєстру виборців апарату Недригайлівської районної державної адміністрації - відповідальний секретар комісії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економічного розвитку і торгівлі Недригайлівської районної державної адміністрації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Начальник фінансового управління </w:t>
            </w:r>
            <w:r>
              <w:rPr>
                <w:sz w:val="26"/>
                <w:szCs w:val="26"/>
                <w:lang w:val="uk-UA"/>
              </w:rPr>
              <w:t xml:space="preserve">Недригайлівської </w:t>
            </w:r>
            <w:r>
              <w:rPr>
                <w:sz w:val="26"/>
                <w:szCs w:val="26"/>
              </w:rPr>
              <w:t>районної державної адміністрації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оловний лікар Недригайлівської центральної районної лікарні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оловний лікар</w:t>
            </w:r>
            <w:r>
              <w:rPr>
                <w:sz w:val="26"/>
                <w:szCs w:val="26"/>
                <w:lang w:val="uk-UA"/>
              </w:rPr>
              <w:t xml:space="preserve"> комунального закладу «Недригайлівський центр первинної медико-санітарної допомоги»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управління праці та соціального захисту населення</w:t>
            </w:r>
            <w:r>
              <w:rPr>
                <w:sz w:val="26"/>
                <w:szCs w:val="26"/>
                <w:lang w:val="uk-UA"/>
              </w:rPr>
              <w:t xml:space="preserve"> Недригайлівської</w:t>
            </w:r>
            <w:r>
              <w:rPr>
                <w:sz w:val="26"/>
                <w:szCs w:val="26"/>
              </w:rPr>
              <w:t xml:space="preserve"> районної державної адміністрації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Заступник начальника управління – начальник відділу з питань розвитку галузі рослинництва, охорони праці, технічного забезпечення та диспетчерського зв’язку управління агропромислового розвитку Недригайлівської районної державної адміністрації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ДПРЧ-16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управління державної ветеринарної медицини в районі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сничий Недригайлівського лісництва ДП Роменський «Держлісгосп»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начальника Недригайлівського РВ УМВС України в Сумській області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Начальник філії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Недригайлівський райавтодор</w:t>
            </w:r>
            <w:r>
              <w:rPr>
                <w:sz w:val="26"/>
                <w:szCs w:val="26"/>
                <w:lang w:val="uk-UA"/>
              </w:rPr>
              <w:t>»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цеху телекомунікаційних послуг 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філії «</w:t>
            </w:r>
            <w:r>
              <w:rPr>
                <w:sz w:val="26"/>
                <w:szCs w:val="26"/>
              </w:rPr>
              <w:t>Недригайлівськ</w:t>
            </w:r>
            <w:r>
              <w:rPr>
                <w:sz w:val="26"/>
                <w:szCs w:val="26"/>
                <w:lang w:val="uk-UA"/>
              </w:rPr>
              <w:t>ий</w:t>
            </w:r>
            <w:r>
              <w:rPr>
                <w:sz w:val="26"/>
                <w:szCs w:val="26"/>
              </w:rPr>
              <w:t xml:space="preserve"> РЕМ</w:t>
            </w:r>
            <w:r>
              <w:rPr>
                <w:sz w:val="26"/>
                <w:szCs w:val="26"/>
                <w:lang w:val="uk-UA"/>
              </w:rPr>
              <w:t>»;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Недригайлівського цеху Роменського управління по експлуатації газового господарства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left="106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106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2"/>
        <w:widowControl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державної адміністрації                                      </w:t>
        <w:tab/>
        <w:t>О.І.Нем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ий спеціаліст сектору з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итань житлово-комун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сподарства, будівництва, розвит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нфраструктури та надзвичай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Недригайлівської район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М.М.Дядч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843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065" w:hanging="0"/>
      <w:jc w:val="center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spacing w:before="260" w:after="0"/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7:00Z</dcterms:created>
  <dc:creator>Admin</dc:creator>
  <dc:description/>
  <cp:keywords/>
  <dc:language>en-US</dc:language>
  <cp:lastModifiedBy>Admin</cp:lastModifiedBy>
  <cp:lastPrinted>2014-08-08T16:50:00Z</cp:lastPrinted>
  <dcterms:modified xsi:type="dcterms:W3CDTF">2014-08-19T08:24:00Z</dcterms:modified>
  <cp:revision>13</cp:revision>
  <dc:subject/>
  <dc:title/>
</cp:coreProperties>
</file>