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widowControl/>
        <w:autoSpaceDE w:val="true"/>
        <w:rPr>
          <w:szCs w:val="24"/>
        </w:rPr>
      </w:pPr>
      <w:r>
        <w:rPr>
          <w:szCs w:val="24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/>
      </w:pPr>
      <w:r>
        <w:rPr>
          <w:bCs/>
        </w:rPr>
        <w:t xml:space="preserve">01.08.2014                       смт. Недригайлів                                                                    № 212-ОД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 внесення змін до складу район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місії для вжиття заходів щодо запобіган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ізкому зростанню безробіття під час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асового вивільнення працівників</w:t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Відповідно до частини першої статті 6, пункту 9 частини першої статті 39 Закону України «Про місцеві державні адміністрації», у зв’язку з кадровими змінами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Унести зміни до складу районної комісії для вжиття заходів щодо запобігання різкому зростанню безробіття під час масового вивільнення працівників, утвореної розпорядженням голови Недригайлівської районної державної адміністрації від 26.06.2013 №182-ОД, затвердивши її новий склад, що додається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 xml:space="preserve">2. Визнати таким, що втратив чинність склад районної комісії для вжиття заходів щодо запобігання різкому зростанню безробіття під час масового вивільнення працівників, затверджений розпорядженням голови Недригайлівської районної державної адміністрації від 26.06.2013 №182-ОД «Про районну комісію для вжиття заходів щодо запобігання різкому зростанню безробіття під час масового вивільнення працівників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Голова Недригайлівської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йонної державної адміністрації</w:t>
        <w:tab/>
        <w:tab/>
        <w:tab/>
        <w:tab/>
        <w:tab/>
        <w:t xml:space="preserve">       А.І. Кужель</w:t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6120" w:hanging="0"/>
        <w:rPr/>
      </w:pPr>
      <w:r>
        <w:rPr/>
        <w:t>ЗАТВЕРДЖЕНО</w:t>
      </w:r>
    </w:p>
    <w:p>
      <w:pPr>
        <w:pStyle w:val="Normal"/>
        <w:rPr/>
      </w:pPr>
      <w:r>
        <w:rPr/>
      </w:r>
    </w:p>
    <w:p>
      <w:pPr>
        <w:pStyle w:val="Heading5"/>
        <w:ind w:left="6120" w:hanging="0"/>
        <w:rPr/>
      </w:pPr>
      <w:r>
        <w:rPr/>
        <w:t>Розпорядження голови</w:t>
      </w:r>
    </w:p>
    <w:p>
      <w:pPr>
        <w:pStyle w:val="Normal"/>
        <w:ind w:left="6120" w:hanging="0"/>
        <w:rPr>
          <w:sz w:val="28"/>
        </w:rPr>
      </w:pPr>
      <w:r>
        <w:rPr>
          <w:sz w:val="28"/>
        </w:rPr>
        <w:t>Недригайлівської районної державної адміністрації</w:t>
      </w:r>
    </w:p>
    <w:p>
      <w:pPr>
        <w:pStyle w:val="Normal"/>
        <w:ind w:left="612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01.08.2014  № 212-ОД</w:t>
      </w:r>
    </w:p>
    <w:p>
      <w:pPr>
        <w:pStyle w:val="Normal"/>
        <w:ind w:left="61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йонної комісії для вжиття заходів щодо запобігання різкому зростанню безробіття під час масового вивільнення працівникі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6501"/>
      </w:tblGrid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м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Іван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керівник апарату Недригайлівської </w:t>
            </w:r>
            <w:r>
              <w:rPr/>
              <w:t xml:space="preserve"> </w:t>
            </w:r>
            <w:r>
              <w:rPr>
                <w:sz w:val="28"/>
              </w:rPr>
              <w:t>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орду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ктор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ачальник управління праці та соціальн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хисту населення 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н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нна Павлівна</w:t>
            </w:r>
          </w:p>
        </w:tc>
        <w:tc>
          <w:tcPr>
            <w:tcW w:w="6501" w:type="dxa"/>
            <w:tcBorders/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- головний спеціаліст відділу з питань праці та соціально-трудових відносин управління праці та соціального захисту населення Недригайлівської районної  державної адміністрації, секретар комісії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чинсь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ія Іва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1" w:type="dxa"/>
            <w:tcBorders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голова спілки підприємців району (за згодою)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омоно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а Дмитрівна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директор Недригайлівського районного центру зайнятості (за згодою) 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еш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Петр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" w:leader="none"/>
              </w:tabs>
              <w:ind w:left="-113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координаційної ради галузевих профспілок  Недригайлівського району (за згодою)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илип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горій Олексій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 управління Пенсійного фонду України в Недригайлівському районі (за згодою)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ржавної адміністрації                     </w:t>
        <w:tab/>
        <w:tab/>
        <w:tab/>
      </w:r>
      <w:r>
        <w:rPr>
          <w:b/>
          <w:sz w:val="28"/>
          <w:szCs w:val="28"/>
          <w:lang w:val="en-US"/>
        </w:rPr>
        <w:t xml:space="preserve">                </w:t>
      </w:r>
      <w:r>
        <w:rPr>
          <w:b/>
          <w:sz w:val="28"/>
          <w:szCs w:val="28"/>
        </w:rPr>
        <w:t xml:space="preserve"> О.І. Нем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праці 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захисту насе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 В.І. Бордун</w:t>
      </w:r>
    </w:p>
    <w:sectPr>
      <w:headerReference w:type="defaul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 Знак1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13">
    <w:name w:val="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39:00Z</dcterms:created>
  <dc:creator>user</dc:creator>
  <dc:description/>
  <cp:keywords/>
  <dc:language>en-US</dc:language>
  <cp:lastModifiedBy>User</cp:lastModifiedBy>
  <cp:lastPrinted>2011-08-05T13:58:00Z</cp:lastPrinted>
  <dcterms:modified xsi:type="dcterms:W3CDTF">2014-08-05T14:00:00Z</dcterms:modified>
  <cp:revision>41</cp:revision>
  <dc:subject/>
  <dc:title>Д О Р У Ч Е Н Н Я</dc:title>
</cp:coreProperties>
</file>