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07.2014                                 смт Недригайлів                           №  211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участь батька у вихованні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літ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ьої дитин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статей 141, 150-153, 157-159 Сімейного кодексу України, статті 6, пункту 6 статті 13, пункту 9 статті 23 Закону України “Про місцеві державні адміністрації”, пункту 7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 866,  розглянувши заяву ОСОБА 1, враховуючи рішення комісії з питань захисту прав дитини Недригайлівської районної державної адміністрації від 29.07.2014 року, з метою захисту законних прав та інтересів малолітньої дитини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 Визначити дні спілкування з можливим перебуванням дитини по місцю реєстрації батька ОСОБА 1, КОНФІДЕНЦІЙНА ІНФОРМАЦІЯ року народження, зареєстрований за адресою: КОНФІДЕНЦІЙНА ІНФОРМАЦІЯ, з донькою ОСОБА 2, КОНФІДЕНЦІЙНА ІНФОРМАЦІЯ року народження, першого та третього тижня кожного місяця з 15.00 години п’ятниці до 14.00 годин неділі та під час літніх канікул, за домовленістю між батьками, але не менше 30 календарних днів. 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ержавної адміністрації</w:t>
      </w: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 xml:space="preserve">А.І.Кужель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60" w:after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4"/>
      <w:lang w:val="uk-UA" w:bidi="ar-SA"/>
    </w:rPr>
  </w:style>
  <w:style w:type="character" w:styleId="2">
    <w:name w:val="Заголовок 2 Знак"/>
    <w:basedOn w:val="Style11"/>
    <w:qFormat/>
    <w:rPr>
      <w:sz w:val="28"/>
      <w:szCs w:val="24"/>
      <w:lang w:val="ru-RU" w:bidi="ar-SA"/>
    </w:rPr>
  </w:style>
  <w:style w:type="character" w:styleId="4">
    <w:name w:val="Заголовок 4 Знак"/>
    <w:basedOn w:val="Style11"/>
    <w:qFormat/>
    <w:rPr>
      <w:b/>
      <w:bCs/>
      <w:sz w:val="28"/>
      <w:szCs w:val="24"/>
      <w:lang w:val="uk-UA" w:bidi="ar-SA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uk-UA" w:bidi="ar-SA"/>
    </w:rPr>
  </w:style>
  <w:style w:type="character" w:styleId="Style13">
    <w:name w:val="Основной текст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7:28:00Z</dcterms:created>
  <dc:creator>zveazkajm1810</dc:creator>
  <dc:description/>
  <cp:keywords/>
  <dc:language>en-US</dc:language>
  <cp:lastModifiedBy>Customer</cp:lastModifiedBy>
  <dcterms:modified xsi:type="dcterms:W3CDTF">2014-08-01T06:15:00Z</dcterms:modified>
  <cp:revision>4</cp:revision>
  <dc:subject/>
  <dc:title>31</dc:title>
</cp:coreProperties>
</file>