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7.2014                                 смт Недригайлів                           №  210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часть батька у вихованні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літ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х діт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41, 150-153, 157-159 Сімейного кодексу України, статті 6, пункту 6 статті 13, пункту 9 статті 23 Закону України “Про місцеві державні адміністрації”, пункту 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розглянувши заяву ОСОБА 1, врахувавши рішення комісії з питань захисту прав дитини Недригайлівської районної державної адміністрації від 29.07.2014 року, з метою захисту законних прав та інтересів малолітніх дітей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Визначити дні спілкування з перебуванням дітей по місцю реєстрації батька ОСОБА 1, КОНФІДЕНЦІЙНА ІНФОРМАЦІЯ року народження, зареєстрований за адресою: КОНФІДЕНЦІЙНА ІНФОРМАЦІЯ, з доньками ОСОБА 2, КОНФІДЕНЦІЙНА ІНФОРМАЦІЯ року народження, і ОСОБА 3, КОНФІДЕНЦІЙНА ІНФОРМАЦІЯ року народження, першого та третього тижня кожного місяця з 15.00 години п’ятниці до 14.00 годин неділі та під час літніх канікул, за домовленістю між батьками, але не менше 30 календарних днів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А.І.Кужель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4"/>
      <w:lang w:val="uk-UA" w:bidi="ar-SA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08:00Z</dcterms:created>
  <dc:creator>zveazkajm1810</dc:creator>
  <dc:description/>
  <cp:keywords/>
  <dc:language>en-US</dc:language>
  <cp:lastModifiedBy>Customer</cp:lastModifiedBy>
  <cp:lastPrinted>2014-07-31T10:24:00Z</cp:lastPrinted>
  <dcterms:modified xsi:type="dcterms:W3CDTF">2014-08-01T06:07:00Z</dcterms:modified>
  <cp:revision>4</cp:revision>
  <dc:subject/>
  <dc:title>31</dc:title>
</cp:coreProperties>
</file>