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1.07.2014                                     </w:t>
      </w:r>
      <w:r>
        <w:rPr>
          <w:b/>
          <w:bCs/>
        </w:rPr>
        <w:t xml:space="preserve">смт Недригайлів                                    </w:t>
      </w:r>
      <w:r>
        <w:rPr>
          <w:b/>
          <w:bCs/>
          <w:sz w:val="28"/>
          <w:szCs w:val="28"/>
        </w:rPr>
        <w:t>№ 209-ОД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робоч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з перевірки ста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і навч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району до н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навчального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Відповідно до статтей 6,13,22 Закону України «Про місцеві державні адміністрації», </w:t>
      </w:r>
      <w:r>
        <w:rPr>
          <w:color w:val="000000"/>
          <w:sz w:val="28"/>
          <w:szCs w:val="28"/>
        </w:rPr>
        <w:t>розпорядження голови Сумської обласної державної адміністрації від 08.07.2014 року № 191-ОД «Про підготовку навчальних закладів Недригайлівського району до 2014-2015 навчального року»</w:t>
      </w:r>
      <w:r>
        <w:rPr>
          <w:sz w:val="28"/>
          <w:szCs w:val="28"/>
        </w:rPr>
        <w:t>, з метою перевірки підготовки навчальних закладів до нового 2014-2015 навчального року :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>1. Утворити робочу групу з перевірки готовності навчальних закладів до нового 2014-2015 навчального року (далі – робоча група) та затвердити її склад, що додається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>2. Робочій групі провести об’їзд  навчально-виховних закладів району з 05 по 07 серпня 2014 року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А.І.Кужель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31.07.2014 № 20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обочої гру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вірки стану готовності навчальних закладів до нового 2014-2015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ип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 голов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 держав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, голова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у Недригайлів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 та спорту Недригайлівськ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освіти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і та спорту Недригайлів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,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тор 16 державн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жно-рятувальної частини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едригайлів</w:t>
            </w:r>
          </w:p>
        </w:tc>
      </w:tr>
      <w:tr>
        <w:trPr>
          <w:trHeight w:val="13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охорони праці відділ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, молоді та спор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го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а районним методични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ом відділу освіти, молоді 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у Недригайлівської район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женер-будівельник господар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и відділу освіти, молоді та спор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енергетик господарської груп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у освіти, молоді та спорт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ригайлівської районн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л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відділу освіти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і та спорту Недригайлівсько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районного методичн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інету відділу освіти, молоді 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у Недригайлівської район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у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районного методичн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інету відділу освіти, молоді 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у Недригайлівської районно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ічник лікаря-епідеміолога відділ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ї державн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ідеміологічного нагляду,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-гігієнічного моніторинг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офілактики інфекційних 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зитарних захворювань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енського міськрайонног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Головного управліннн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санепідслужби у Сумські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 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І.То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7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8:00Z</dcterms:created>
  <dc:creator>ВОМТС</dc:creator>
  <dc:description/>
  <cp:keywords/>
  <dc:language>en-US</dc:language>
  <cp:lastModifiedBy>Customer</cp:lastModifiedBy>
  <cp:lastPrinted>2014-08-01T08:41:00Z</cp:lastPrinted>
  <dcterms:modified xsi:type="dcterms:W3CDTF">2014-08-01T05:42:00Z</dcterms:modified>
  <cp:revision>15</cp:revision>
  <dc:subject/>
  <dc:title/>
</cp:coreProperties>
</file>