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1.07. 2014                                                смт. Недригайлів                                  № 20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Зеленківської сільської ради від 25.07.2014 року № 690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Зеленківської сільської ради загальною площею 0,98 гектара згідно списку (додається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0,98 гектара перевести до земель запасу (землі сільськогосподарського призначення – рілля) на території Зеленків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Зеленків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      А.І. 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31.07.2014 №  208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Зеленків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8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 xml:space="preserve">  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52:00Z</dcterms:created>
  <dc:creator>TEST</dc:creator>
  <dc:description/>
  <cp:keywords/>
  <dc:language>en-US</dc:language>
  <cp:lastModifiedBy>Customer</cp:lastModifiedBy>
  <cp:lastPrinted>2014-04-08T16:54:00Z</cp:lastPrinted>
  <dcterms:modified xsi:type="dcterms:W3CDTF">2014-08-01T06:04:00Z</dcterms:modified>
  <cp:revision>4</cp:revision>
  <dc:subject/>
  <dc:title>   _________________ 2013                  смт</dc:title>
</cp:coreProperties>
</file>