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5.07. 2014                                       смт. Недригайлів                                              № 206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5.07.2014 року № 377/01-16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згідно свідоцтва про право на спадщину за заповітом серії КОНФІДЕНЦІЙНА ІНФОРМАЦІЯ, яка була в користуванні колективного сільськогосподарського підприємства 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Прилипка О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   А.І. Кужель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3:08:00Z</dcterms:created>
  <dc:creator>TEST</dc:creator>
  <dc:description/>
  <cp:keywords/>
  <dc:language>en-US</dc:language>
  <cp:lastModifiedBy>Customer</cp:lastModifiedBy>
  <cp:lastPrinted>2014-07-17T15:22:00Z</cp:lastPrinted>
  <dcterms:modified xsi:type="dcterms:W3CDTF">2014-08-01T06:03:00Z</dcterms:modified>
  <cp:revision>12</cp:revision>
  <dc:subject/>
  <dc:title>   _________________ 2013                  смт</dc:title>
</cp:coreProperties>
</file>