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8.07.2014                                              смт. Недригайлів                                        № 202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11.07.2014 року № 665/01-16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серії КОНФІДЕНЦІЙНА ІНФОРМАЦІЯ, отриманого згідно свідоцтва про право на спадщину за заповітом серії КОНФІДЕНЦІЙНА ІНФОРМАЦІЯ , яка була в користуванні колективного сільськогосподарського підприємства 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 Контроль за виконанням цього розпорядження покласти на першого заступника голови Недригайлівської районної державної адміністрації Прилипка О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            А.І. Кужель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Times New Roman" w:hAnsi="Peterburg;Times New Roman" w:eastAsia="Times New Roman" w:cs="Peterburg;Times New Roman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13:08:00Z</dcterms:created>
  <dc:creator>TEST</dc:creator>
  <dc:description/>
  <cp:keywords/>
  <dc:language>en-US</dc:language>
  <cp:lastModifiedBy>Customer</cp:lastModifiedBy>
  <cp:lastPrinted>2014-07-17T15:22:00Z</cp:lastPrinted>
  <dcterms:modified xsi:type="dcterms:W3CDTF">2014-07-25T07:12:00Z</dcterms:modified>
  <cp:revision>10</cp:revision>
  <dc:subject/>
  <dc:title>   _________________ 2013                  смт</dc:title>
</cp:coreProperties>
</file>