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7530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.07.2014                                     смт Недригайлів</w:t>
        <w:tab/>
        <w:t xml:space="preserve">       № 201-ОД</w:t>
      </w:r>
    </w:p>
    <w:p>
      <w:pPr>
        <w:pStyle w:val="Normal"/>
        <w:tabs>
          <w:tab w:val="clear" w:pos="708"/>
          <w:tab w:val="left" w:pos="753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53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утворення районної комісії </w:t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по перевірці умов утримання та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виховання дітей в </w:t>
      </w:r>
      <w:r>
        <w:rPr>
          <w:b/>
          <w:sz w:val="28"/>
          <w:szCs w:val="28"/>
          <w:lang w:val="uk-UA"/>
        </w:rPr>
        <w:t xml:space="preserve">комунальному 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кладі</w:t>
      </w:r>
      <w:r>
        <w:rPr>
          <w:b/>
          <w:sz w:val="28"/>
          <w:lang w:val="uk-UA"/>
        </w:rPr>
        <w:t xml:space="preserve"> Сумської обласної ради – 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оружівському дитячому будинку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1 статті 6, пункту 2 частини 1 статті 13, статті 17, пункту 9 частини 1 статті 39 Закону України «Про місцеві державні адміністрації», статті 4 розділу ІІІ  Закону України «Про органи і служби у справах дітей та спеціальні установи для дітей», на виконання розпорядження голови Сумської обласної державної адміністрації від 26.09.2007 № 661 «Про Положення про службу у справах дітей Сумської обласної державної адміністрації», листа Сумської обласної державної адміністрації від 10.07.2014 № 01-35/3877 та з метою проведення  перевірки умов утримання та виховання дітей в комунальному закладі Сумської обласної ради - Хоружівському дитячому будинку Недригайлівського район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Утворити районну комісію з питань перевірки умов утримання та виховання дітей в комунальному закладі Сумської обласної ради - Хоружівському дитячому будинку Недригайлівського району та затвердити склад  (додається).</w:t>
      </w:r>
    </w:p>
    <w:p>
      <w:pPr>
        <w:pStyle w:val="TextBodyIndent"/>
        <w:autoSpaceDE w:val="false"/>
        <w:rPr/>
      </w:pPr>
      <w:r>
        <w:rPr/>
        <w:t xml:space="preserve">2. Голові районної комісії з </w:t>
      </w:r>
      <w:r>
        <w:rPr>
          <w:szCs w:val="28"/>
        </w:rPr>
        <w:t>питань перевірки умов утримання та виховання дітей в комунальному закладі Сумської обласної ради - Хоружівському  дитячому будинку</w:t>
      </w:r>
      <w:r>
        <w:rPr/>
        <w:t xml:space="preserve"> забезпечити ефективну діяльність комісії та вчасне інформува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Недригайлівської районної державної адміністрації Сіренко Т.О.</w:t>
      </w:r>
    </w:p>
    <w:p>
      <w:pPr>
        <w:pStyle w:val="TextBodyIndent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А.І. Куже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firstLine="57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760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ind w:firstLine="5760"/>
        <w:rPr>
          <w:sz w:val="28"/>
          <w:lang w:val="uk-UA"/>
        </w:rPr>
      </w:pPr>
      <w:r>
        <w:rPr>
          <w:sz w:val="28"/>
          <w:lang w:val="uk-UA"/>
        </w:rPr>
        <w:t>Недригайлівської  районної</w:t>
      </w:r>
    </w:p>
    <w:p>
      <w:pPr>
        <w:pStyle w:val="Normal"/>
        <w:ind w:firstLine="5760"/>
        <w:rPr/>
      </w:pPr>
      <w:r>
        <w:rPr>
          <w:sz w:val="28"/>
          <w:lang w:val="uk-UA"/>
        </w:rPr>
        <w:t>державної  адміністрації</w:t>
      </w:r>
    </w:p>
    <w:p>
      <w:pPr>
        <w:pStyle w:val="Normal"/>
        <w:ind w:firstLine="57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760"/>
        <w:rPr/>
      </w:pPr>
      <w:r>
        <w:rPr>
          <w:sz w:val="28"/>
          <w:lang w:val="uk-UA"/>
        </w:rPr>
        <w:t>18.07.2014    № 201-ОД</w:t>
      </w:r>
    </w:p>
    <w:p>
      <w:pPr>
        <w:pStyle w:val="Normal"/>
        <w:ind w:firstLine="52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22"/>
        <w:rPr>
          <w:b/>
          <w:b/>
          <w:szCs w:val="28"/>
        </w:rPr>
      </w:pPr>
      <w:r>
        <w:rPr>
          <w:b/>
        </w:rPr>
        <w:t xml:space="preserve">районної комісії з </w:t>
      </w:r>
      <w:r>
        <w:rPr>
          <w:b/>
          <w:szCs w:val="28"/>
        </w:rPr>
        <w:t xml:space="preserve">питань перевірки умов утримання 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>та виховання дітей в комунальному закладі Сумської обласної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>ради - Хоружівському  дитячому будинку</w:t>
      </w:r>
      <w:r>
        <w:rPr>
          <w:b/>
          <w:szCs w:val="28"/>
          <w:lang w:val="ru-RU"/>
        </w:rPr>
        <w:t xml:space="preserve"> Недригайлівського район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р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мара Олексії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голови Недригайлівської районної державної адміністраці, голова комісії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щ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Валенти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виконуючий об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зки начальника служби у справах дітей Недригайлів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ш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Михай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відділу грошових виплат та  компенсацій управління праці та соціального захисту населення Недригайлів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ст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етодист з охорони дитинства районного методичного кабінету відділу освіти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Щіт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ікт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ного лікаря Недригайлівської центральної районної лікарні з дитинства та пологової допомог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голови Недригайлівськ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районної державної адміністрації                                            Т.О. Сіренко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 начальник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лужби у справах дітей Недригайлівської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Т.В.Іщенко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4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21">
    <w:name w:val="Основной текст 2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2:11:00Z</dcterms:created>
  <dc:creator>zveazkajm1810</dc:creator>
  <dc:description/>
  <cp:keywords/>
  <dc:language>en-US</dc:language>
  <cp:lastModifiedBy>User</cp:lastModifiedBy>
  <cp:lastPrinted>2014-07-18T15:14:00Z</cp:lastPrinted>
  <dcterms:modified xsi:type="dcterms:W3CDTF">2014-07-25T12:21:00Z</dcterms:modified>
  <cp:revision>7</cp:revision>
  <dc:subject/>
  <dc:title>13</dc:title>
</cp:coreProperties>
</file>