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09.07. 2014                                                смт. Недригайлів                                   № 19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7.2014 року № 650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у відповідності до рішення Недригайлівського районного суду від 12.06.2014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6-19T11:47:00Z</cp:lastPrinted>
  <dcterms:modified xsi:type="dcterms:W3CDTF">2014-07-10T13:58:00Z</dcterms:modified>
  <cp:revision>14</cp:revision>
  <dc:subject/>
  <dc:title>   _________________ 2013                  смт</dc:title>
</cp:coreProperties>
</file>