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08.07.2014                                                  </w:t>
      </w:r>
      <w:r>
        <w:rPr>
          <w:b/>
          <w:bCs/>
        </w:rPr>
        <w:t xml:space="preserve"> смт Недригайлів                                     </w:t>
      </w:r>
      <w:r>
        <w:rPr>
          <w:bCs/>
        </w:rPr>
        <w:t>№ 191-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готовку навч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адів Недригайлів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у до </w:t>
      </w:r>
      <w:r>
        <w:rPr>
          <w:b/>
          <w:sz w:val="28"/>
          <w:szCs w:val="28"/>
          <w:lang w:val="ru-RU"/>
        </w:rPr>
        <w:t xml:space="preserve">нового </w:t>
      </w:r>
      <w:r>
        <w:rPr>
          <w:b/>
          <w:sz w:val="28"/>
          <w:szCs w:val="28"/>
        </w:rPr>
        <w:t>2014-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го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п</w:t>
      </w:r>
      <w:r>
        <w:rPr>
          <w:color w:val="000000"/>
          <w:sz w:val="28"/>
          <w:szCs w:val="28"/>
          <w:lang w:val="en-US"/>
        </w:rPr>
        <w:t>ep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ї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татті 6, статті 22, 28, 39 Закону України «Про місцеві державні адміністрації», наказу Міністерства  осві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уки України 07.05.2014 № 560 «Про підготовку матеріально-технічної бази навчальних закладів, установ та організацій осві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уки до роботи в новому 2014-2015 навчальному році та в осінньо-зимовий період», розпорядження голови Сумської обласної державної адміністрації від 23.06.2014 року № 256-ОД «Про підготовку навчальних закладів Сумської області до 2014-2015 навчального року» з метою забезпечення повноцінного функціонування закладів освіти у 2014-2015 навчальному році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ідділу освіти, молоді та спорту Недригайлівської районної державної адміністрації спільно з сільськими, селищними головами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до 01.08.2014 підготовку навчальних закладів до роботи в новому 2014-2015 навчальному році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иконати  необхідні роботи по зміцненню матеріально-технічної бази навчальних закладів району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жити дієвих заходів щодо максимального залучення дітей дошкільного віку до систематичного навчання у дошкільних навчальних закладах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о 01.09.2014 вивчити  питання щодо оптимізації мережі навчальних закладів, шляхом створення навчально-виховних комплексів: загальноосвітній навчальний заклад - дошкільний навчальний заклад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до 26.08.2014 забезпечити комплектування навчальних закладів району педагогічними працівник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ля забезпечення належного опалення приміщень закладів освіти впроваджувати альтернативні види палива: дрова, торфобрикети тощ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овести до 15.09.2014 випробування теплових мереж та систем опалення навчальних закладів району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 01.09.2014 скласти подекадний графік забезпечення  твердим паливом котелень навчальних закладів та забезпечити його виконанн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провести роботу по повірці приладів обліку енергоносіїв (електричної енергії, природного газу, води) у навчальних заклада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) забезпечити проведення ремонтних робіт у навчальних закладах  згідно додат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забезпечити суворий контроль за споживанням  паливно-енергетичних ресурсів;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) спільно з Роменським міськрайонним управлінням Головного управління Держсанепідслужби в Сумській області, Недригайлівським районним сектором Управління Державної служби України з надзвичайних ситуацій  до 14.07.2014 скласти план-графік з перевірки  готовності  навчальних закладів до нового 2014-2015  навчального року та  провести комплексні їх перевірки в період  з 01.08.2014 до 11.08.2014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13) забезпечити створення  належних умов для безперешкодного доступу осіб з обмеженими фізичними можливостями до навчальних закладів район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>2. Недригайлівському центру первинної медико-санітарної допомоги, Недригайлівській центральній районній лікарні забезпечити  в установленому чинним законодавством порядку безкоштовне проведення медичного огляду педагогічних працівників та щорічного профілактичного медичного огляду учнів навчальних закладів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3. Фінансовому управлінню Недригайлівської районної державної адміністрації забезпечити фінансування, в межах передбачених бюджетних видатків, на проведення ремонтних робіт у навчальних закладах, поліпшення їх матеріально-технічної бази та своєчасної підготовки закладів до опалювального періоду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им виконавцям інформувати  про хід  виконання завдань, визначених цим розпорядженням, відділ освіти, молоді та спорту  Недригайлівської районної державної адміністрації до 05.08.2014 та 10.10.2014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Відділу освіти, молоді та спорту Недригайлівської районної державної адміністрації  узагальнити дану інформацію та подати голові Недригайлівської районної державної  адміністрації  до 13.08.2014 та 20.10.2014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Визнати таким, що втратило чинність, розпорядження голови Недригайлівської районної державної адміністрації  від 17.07.2013 № 200-ОД  «Про підготовку навчальних закладів Недригайлівського району до 2013-2014 навчального року»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7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ab/>
        <w:t>А.І.Куж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до 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8.07.2014  № 191-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вчальних закладів у яких необхідно здійснити ремонтні робо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4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613"/>
        <w:gridCol w:w="3639"/>
        <w:gridCol w:w="241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№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з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Назва навчального заклад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Види ремонтних робі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Термін виконанн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Гринівський НВК ЗОШ І-ІІІ ст., ДН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ind w:right="-76" w:hanging="0"/>
              <w:jc w:val="left"/>
              <w:rPr/>
            </w:pPr>
            <w:r>
              <w:rPr/>
              <w:t xml:space="preserve">Монтаж  системи опалення, водопостачання, котельного обладнання,  електричної та каналізаційного мережі облаштування внутрішнього санвузла у приміщенні дошкільної груп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8.20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Вільшанська 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 xml:space="preserve">Ремонт каналізаційної мережі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8.2014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В-Будківський НВК ЗОШ І-ІІІ ст., ДН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 xml:space="preserve"> </w:t>
            </w:r>
            <w:r>
              <w:rPr/>
              <w:t xml:space="preserve">Заміна мережевої помп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8.2014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Козелянський НВК ЗОШ І-ІІІ ст., ДН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 xml:space="preserve"> </w:t>
            </w:r>
            <w:r>
              <w:rPr/>
              <w:t xml:space="preserve">Заміна мережевої помп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8.2014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Недригайлівська С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 xml:space="preserve">Ремонт витяжного вентилятора газового котл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8.20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6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Козелянський НВК ЗОШ І-ІІІ ст., ДНЗ,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Хоружівський НВК ЗОШ І-ІІІ ст., ДНЗ, БДЮ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 xml:space="preserve">Виготовлення проектно-кошторисної документації  на реконструкцію системи обліку газ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До 01.10.2014</w:t>
            </w:r>
          </w:p>
        </w:tc>
      </w:tr>
    </w:tbl>
    <w:p>
      <w:pPr>
        <w:pStyle w:val="TextBody"/>
        <w:tabs>
          <w:tab w:val="clear" w:pos="708"/>
          <w:tab w:val="left" w:pos="7924" w:leader="none"/>
        </w:tabs>
        <w:ind w:firstLine="720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</w:rPr>
        <w:t>державної адміністрації</w:t>
        <w:tab/>
        <w:tab/>
        <w:tab/>
        <w:tab/>
        <w:tab/>
        <w:t xml:space="preserve">   О.І.Нем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чальник відділу освіти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лоді та спор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О.І.Токар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7"/>
      <w:szCs w:val="24"/>
      <w:lang w:val="uk-UA" w:bidi="ar-SA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4">
    <w:name w:val="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33:00Z</dcterms:created>
  <dc:creator>ОСВІТА</dc:creator>
  <dc:description/>
  <cp:keywords/>
  <dc:language>en-US</dc:language>
  <cp:lastModifiedBy>Admin</cp:lastModifiedBy>
  <cp:lastPrinted>2014-07-08T13:25:00Z</cp:lastPrinted>
  <dcterms:modified xsi:type="dcterms:W3CDTF">2014-07-09T13:12:00Z</dcterms:modified>
  <cp:revision>13</cp:revision>
  <dc:subject/>
  <dc:title>__________________                       смт Недригайлів                                     №  ___________</dc:title>
</cp:coreProperties>
</file>