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04.07.2014                                       смт Недригайлів                            №  188-ОД       </w:t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організацію розроблення змін 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оліпшення умов навчання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ння учнів навчально-виховних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Недригайлівського району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14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 до статті 6, 22 Закону України «Про місцеві державні адміністрації», Закону України «Про загальну середню освіту» зі (змінами), з метою створення належних умов навчання та виховання  учнів у навчально-виховних закладах району у 2014 ро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творити   робочу   групу з організації розроблення змін до  Програми  поліпшення умов навчання, виховання учнів навчально-виховних закладів Недригайлівського району на 2014 рік та затвердити її склад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бочій групі до 07 липня  2014 року підготувати проект змін  до програми  поліпшення умов навчання, виховання учнів навчально-виховних закладів Недригайлівського району на 2014 рік та подати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А.І. Кужель</w:t>
      </w:r>
    </w:p>
    <w:p>
      <w:pPr>
        <w:pStyle w:val="Heading2"/>
        <w:ind w:left="5664" w:firstLine="763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5664" w:firstLine="763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  <w:tab/>
        <w:t xml:space="preserve">                                                                          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04.07.2014 № 188-ОД</w:t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 xml:space="preserve">робочої групи  з організації  розроблення змін до 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пшення умов навчання, виховання учнів навчально-виховних  закладів Недригайлівського району на 2014 рік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34"/>
        <w:gridCol w:w="5671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Олексіївна 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/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   районної державної адміністрації, керівник робочої груп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Недригайлів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 Іванович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сподарської групи 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 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Анатоліївна 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Токар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52:00Z</dcterms:created>
  <dc:creator>ОСВІТА</dc:creator>
  <dc:description/>
  <cp:keywords/>
  <dc:language>en-US</dc:language>
  <cp:lastModifiedBy>Admin</cp:lastModifiedBy>
  <cp:lastPrinted>2014-07-08T13:10:00Z</cp:lastPrinted>
  <dcterms:modified xsi:type="dcterms:W3CDTF">2014-07-09T06:00:00Z</dcterms:modified>
  <cp:revision>7</cp:revision>
  <dc:subject/>
  <dc:title/>
</cp:coreProperties>
</file>