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Cs w:val="28"/>
          <w:lang w:val="uk-UA"/>
        </w:rPr>
        <w:t>03.07.2014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lang w:val="uk-UA"/>
        </w:rPr>
        <w:t xml:space="preserve">                                         смт Недригайлів                                           </w:t>
      </w:r>
      <w:r>
        <w:rPr>
          <w:bCs/>
          <w:szCs w:val="28"/>
          <w:lang w:val="uk-UA"/>
        </w:rPr>
        <w:t>№ 185-ОД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68"/>
      </w:tblGrid>
      <w:tr>
        <w:trPr/>
        <w:tc>
          <w:tcPr>
            <w:tcW w:w="4361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внесення змін до складу Недригайлівської районної координаційної ради по роботі з молоддю</w:t>
            </w:r>
          </w:p>
        </w:tc>
        <w:tc>
          <w:tcPr>
            <w:tcW w:w="5068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right="-6" w:hanging="0"/>
        <w:jc w:val="both"/>
        <w:rPr/>
      </w:pPr>
      <w:r>
        <w:rPr>
          <w:sz w:val="26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ті 6, пункту 9 статті 39 Закону України «Про місцеві державні адміністрації», Закону України «Про сприяння  соціальному становленню та розвитку молоді в Україні», у зв’язку з кадровими  змінами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Внести зміни до складу Недригайлівської районної координаційної ради по роботі з молоддю, утвореної розпорядженням голови  Недригайлівської районної державної адміністрації від 25.02.2013  № 54-ОД,  затвердивши її новий склад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Визнати таким, що втратив чинність склад Недригайлівської районної координаційної ради по роботі з молоддю, затверджений  розпорядженням голови Недригайлівської районної державної адміністрації від 25.02.2013         № 54-ОД «Про Недригайлівську районну координаційну раду по роботі з  молоддю».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І.Кужель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      </w:t>
      </w:r>
      <w:r>
        <w:rPr/>
        <w:t>ЗАТВЕРДЖЕНО</w:t>
      </w:r>
    </w:p>
    <w:p>
      <w:pPr>
        <w:pStyle w:val="Heading6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Розпорядження голови     </w:t>
      </w:r>
    </w:p>
    <w:p>
      <w:pPr>
        <w:pStyle w:val="Heading6"/>
        <w:jc w:val="left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Недригайлівської районної</w:t>
      </w:r>
    </w:p>
    <w:p>
      <w:pPr>
        <w:pStyle w:val="Heading6"/>
        <w:spacing w:lineRule="auto" w:line="360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державної адміністрації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03.07.2014  № 185-ОД   </w:t>
      </w:r>
    </w:p>
    <w:p>
      <w:pPr>
        <w:pStyle w:val="Heading1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координаційної 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роботі з молоддю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731"/>
        <w:gridCol w:w="5494"/>
      </w:tblGrid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ірен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амара Олексіївна </w:t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Недригайлівської    районної державної адміністрації, голова координаційної р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окаренко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лександр Іванович </w:t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Недригайлівської районної державної адміністрації, заступник голови координаційної р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дюк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на Василівна </w:t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у справах молоді та спорту відділу освіти, молоді та спорту Недригайлівської районної державної адміністрації, секретар координаційної р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лентинів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служби у справах дітей 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ій Миколайович </w:t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уповноважений кримінальної міліції у справах дітей РВ УМВС України в Сум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усо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авлович</w:t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оно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Дмитрів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Недригайлівського районного центру зайнятості населення (за згодою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ак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, туризму, національностей і релігій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рошничен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 державного професійно-технічного навчального закладу «Недригайлівське вище професійне училище» по навчально-виховній робот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чен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ван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знічен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ергій Володимирович </w:t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айонного комітету Товариства сприяння обороні України (за згодою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Недригайлівського районного центру соціальних служб для сім’ї, дітей та молод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Недригайлівського районного управління юстиції (за згодою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аві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тоніна Іванів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з прийняття заяв та документів відділу грошових виплат та компенсацій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ш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Людмила Дмитрівна </w:t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а відділом інформації Недригайлівської районної  газети «Голос Посулля» (за згодою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ітк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Вікторі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7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по дитинству та пологовій допомозі Недригайлівської центральної лікар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молодіжної громадської організації «Пошук» (за згодою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322"/>
        <w:ind w:right="6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О.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і та спорту Недригайл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О.І. Токаренко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Style13">
    <w:name w:val="Основний текст"/>
    <w:basedOn w:val="Style12"/>
    <w:qFormat/>
    <w:rPr/>
  </w:style>
  <w:style w:type="character" w:styleId="21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ий текст (3)_"/>
    <w:qFormat/>
    <w:rPr>
      <w:color w:val="000000"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lang w:val="uk-UA" w:bidi="ar-SA"/>
    </w:rPr>
  </w:style>
  <w:style w:type="character" w:styleId="Style15">
    <w:name w:val="Название Знак"/>
    <w:qFormat/>
    <w:rPr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ий текст (3)"/>
    <w:basedOn w:val="Normal"/>
    <w:qFormat/>
    <w:pPr>
      <w:shd w:fill="FFFFFF" w:val="clear"/>
      <w:spacing w:lineRule="atLeast" w:line="0" w:before="240" w:after="60"/>
    </w:pPr>
    <w:rPr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06:00Z</dcterms:created>
  <dc:creator>condor</dc:creator>
  <dc:description/>
  <cp:keywords/>
  <dc:language>en-US</dc:language>
  <cp:lastModifiedBy>User</cp:lastModifiedBy>
  <cp:lastPrinted>2014-07-02T11:14:00Z</cp:lastPrinted>
  <dcterms:modified xsi:type="dcterms:W3CDTF">2014-07-04T12:26:00Z</dcterms:modified>
  <cp:revision>111</cp:revision>
  <dc:subject/>
  <dc:title> </dc:title>
</cp:coreProperties>
</file>