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1.07.2014                                       </w:t>
      </w:r>
      <w:r>
        <w:rPr>
          <w:bCs/>
          <w:sz w:val="28"/>
          <w:szCs w:val="28"/>
        </w:rPr>
        <w:t xml:space="preserve">смт Недригайлів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  №</w:t>
      </w:r>
      <w:r>
        <w:rPr>
          <w:bCs/>
          <w:sz w:val="28"/>
          <w:szCs w:val="28"/>
          <w:lang w:val="uk-UA"/>
        </w:rPr>
        <w:t xml:space="preserve"> 18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несення змін до 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го комітету забезпеч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ступності інвалідів та інш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ломобільних груп населення д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б</w:t>
      </w:r>
      <w:r>
        <w:rPr>
          <w:b/>
          <w:bCs/>
          <w:sz w:val="28"/>
          <w:szCs w:val="28"/>
        </w:rPr>
        <w:t>`</w:t>
      </w:r>
      <w:r>
        <w:rPr>
          <w:b/>
          <w:bCs/>
          <w:sz w:val="28"/>
          <w:szCs w:val="28"/>
          <w:lang w:val="uk-UA"/>
        </w:rPr>
        <w:t>єктів соціальної та інженерно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анспортної інфраструктур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 статей 6, 39  Закону України «Про місцеві державні адміністрації»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кадровими змінами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районного комітету забезпечення доступності інвалідів та інших маломобільних груп населення до об`єктів соціальної та інженерно-транспортної інфраструктури,  утвореного розпорядженням голови  Недригайлівської районної державної адміністрації від 22.11.2006 № 623 «Про утворення районного комітету забезпечення доступності інвалідів та інших маломобільних груп населення до об`єктів соціальної та інженерно-транспортної інфраструктури» затвердивши його новий склад (додається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 склад районного комітету забезпечення доступності інвалідів та інших маломобільних груп населення до об`єктів соціальної та інженерно-транспортної інфраструктури, затверджений розпорядженням голови Недригайлівської  районної державної адміністрації від 08.01.2014 № 1-ОД «Про внесення змін до складу районн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»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 Недригайлівської район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</w:t>
        <w:tab/>
        <w:t xml:space="preserve">                                    А.І.Кужел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/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розпорядження голови                                                                               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/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Недригайлівської    районної                                                                               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 xml:space="preserve">державної адміністрації  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0"/>
        <w:rPr>
          <w:rFonts w:ascii="Times New Roman" w:hAnsi="Times New Roman" w:cs="Times New Roman"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Cs/>
          <w:sz w:val="26"/>
          <w:szCs w:val="24"/>
          <w:lang w:val="uk-UA"/>
        </w:rPr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ind w:firstLine="4820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6"/>
          <w:szCs w:val="24"/>
          <w:lang w:val="uk-UA"/>
        </w:rPr>
        <w:t xml:space="preserve">01.07.2014   </w:t>
      </w:r>
      <w:r>
        <w:rPr>
          <w:rFonts w:cs="Times New Roman" w:ascii="Times New Roman" w:hAnsi="Times New Roman"/>
          <w:bCs/>
          <w:sz w:val="26"/>
          <w:szCs w:val="24"/>
          <w:lang w:val="uk-UA"/>
        </w:rPr>
        <w:t>№ 184-О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Склад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районного комітету забезпечення доступності інвалідів та інших маломобільних груп населення до об`єктів соціальної та інженерно-транспортної і</w:t>
      </w:r>
      <w:r>
        <w:rPr/>
        <w:t>нфраструктур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5878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лип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лег Василь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>перший заступник голови Недригайлівської районної державної адміністрації, голова коміте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асильченко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лексій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ачальник відділу містобудування, архітектури, житлово-комунального господарства, будів-ництва, розвитку інфраструктури та надзвичайних ситуацій Недригайлівської районної державної адміністрації,  </w:t>
            </w:r>
            <w:r>
              <w:rPr>
                <w:bCs/>
                <w:sz w:val="25"/>
                <w:szCs w:val="25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Шелудченко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ихайло Миколай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ідний спеціаліст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го комітету доступност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ордун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ктор Іван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ріпак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асиль Як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уц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ктор Іванович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ин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ван Федор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</w:t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олова Недригайлівської районної громадської організації ветеранів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відувач сектору 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олова Недригайлівської районної громадської організіції інвалідів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улях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лександр Іван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олова Недригайлівського районного осередку всеукраїнської громадської організації інвалідів «Союз Чорнобиль України» ( 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587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Керівник апарату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районної  державної адміністрації</w:t>
        <w:tab/>
        <w:tab/>
        <w:tab/>
        <w:tab/>
        <w:t xml:space="preserve">     О.І.Неменко</w:t>
      </w:r>
    </w:p>
    <w:p>
      <w:pPr>
        <w:pStyle w:val="HTM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Начальник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відділ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у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містобудування,</w:t>
      </w:r>
    </w:p>
    <w:p>
      <w:pPr>
        <w:pStyle w:val="HTML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рхітектури,</w:t>
      </w: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житлово-комунального</w:t>
      </w:r>
    </w:p>
    <w:p>
      <w:pPr>
        <w:pStyle w:val="HTML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господарства,</w:t>
      </w:r>
      <w:r>
        <w:rPr>
          <w:rFonts w:cs="Times New Roman" w:ascii="Times New Roman" w:hAnsi="Times New Roman"/>
          <w:b/>
          <w:bCs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розвитку інфраструктури 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та надзвичайних ситуацій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Недригайлівської</w:t>
      </w:r>
    </w:p>
    <w:p>
      <w:pPr>
        <w:pStyle w:val="HTML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районної державної адміністрації</w:t>
        <w:tab/>
        <w:tab/>
        <w:tab/>
        <w:tab/>
        <w:t>О.І.Василь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5"/>
          <w:lang w:val="uk-UA"/>
        </w:rPr>
      </w:pPr>
      <w:r>
        <w:rPr>
          <w:rFonts w:cs="Times New Roman"/>
          <w:b/>
          <w:bCs/>
          <w:sz w:val="28"/>
          <w:szCs w:val="25"/>
          <w:lang w:val="uk-UA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Название Знак"/>
    <w:qFormat/>
    <w:rPr>
      <w:rFonts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1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52:00Z</dcterms:created>
  <dc:creator>1</dc:creator>
  <dc:description/>
  <cp:keywords/>
  <dc:language>en-US</dc:language>
  <cp:lastModifiedBy>User</cp:lastModifiedBy>
  <cp:lastPrinted>2014-07-02T10:00:00Z</cp:lastPrinted>
  <dcterms:modified xsi:type="dcterms:W3CDTF">2014-07-04T12:25:00Z</dcterms:modified>
  <cp:revision>14</cp:revision>
  <dc:subject/>
  <dc:title> </dc:title>
</cp:coreProperties>
</file>