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09.2014                                   смт  Недригайлів                     № 16-АГП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  комісії  з інвентаризації  матеріальних цінностей в апараті  та нечисельних структурних підрозділах Недригайлівської  районної державної  адміністрації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</w:rPr>
        <w:t>Відповідно до частини першої статті 6, пункту 9 статті 39 Закону України  «Про місцеві державні адміністрації», у зв’язку з кадровими змінами: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</w:rPr>
        <w:t>1. Внести зміни до складу  комісії з інвентаризації матеріальних цінностей в апараті та нечисельних структурних  підрозділах  Недригайлівської районної державної адміністрації, утвореної розпорядженням голови Недригайлівської районної державної адміністрації від  22.10.2013 № АГП-11, затвердивши новий її склад (додається).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</w:rPr>
        <w:t>2. Визнати таким, що втратив чинність склад комісії з інвентаризації матеріальних цінностей в апараті та нечисельних структурних  підрозділах  Недригайлівської районної державної адміністрації затверджений розпорядженням голови Недригайлівської районної державної адміністрації від 22.10.2013 № АГП -11 «Про проведення інвентаризації матеріальних цінностей в апараті та нечисельних структурних підрозділах Недригайлівської районної державної адміністрації».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 районної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 адміністрації                                                       А.І. Кужель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Розпорядження голов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Недригайлівської  районно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державної адміністраці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15.09.2014  № 16-АГП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клад</w:t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комісії з проведення інвентаризації  матеріальних цінностей                                     </w:t>
      </w:r>
      <w:r>
        <w:rPr/>
        <w:t>в апараті та  нечисленних структурних підрозділах                 Недригайлівської  районної  державної адміністрації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ипко                       Олег Васильо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перший заступник голови Недригайлівської районної державної  адміністрації, голова комісії;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321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узь                                Людмила Леонідівна      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провідний спеціаліст відділу фінансово-господарського забезпечення  апарату Недригайлівської районної  державної  адміністрації, секретар комісії;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6660" w:leader="none"/>
                <w:tab w:val="right" w:pos="8306" w:leader="none"/>
              </w:tabs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’юн                          Вікторія Іванівна      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6660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начальник юридичного відділу  апарату Недригайлівської  районної державної адміністрації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стенко                         Людмила  Андріївна  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начальник відділу  фінансово-господарського                     забезпечення- головний бухгалтер Недригайлівської районної державної 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6660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ущ                          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left" w:pos="6660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ргій Іванович         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6660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завідувач господарством відділу  фінансово господарського забезпечення апарату Недригайлівської  районної державної 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6660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аслак                  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left" w:pos="6660" w:leader="none"/>
                <w:tab w:val="right" w:pos="8306" w:leader="none"/>
              </w:tabs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Іван Михайлович        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6660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начальник загального відділу апарату Недригайлівської  районної державної адміністрації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менко                         Олександр Іванович       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керівник  апарату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Керівник апарату Недригайлівської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айонної державної  адміністрації                                          О.І. Неменко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чальник відділу фінансово-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осподарського забезпечення –головний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бухгалтер апарату Недригайлівської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районної державної  адміністрації                                         Л. А. Кост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567" w:top="1135" w:footer="567" w:bottom="1134"/>
      <w:pgNumType w:start="0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247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7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8445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44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Antiqua;Arial Narrow"/>
                            </w:rPr>
                          </w:pPr>
                          <w:r>
                            <w:rPr>
                              <w:rFonts w:eastAsia="Antiqua;Arial Narrow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5pt;height:17.7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Antiqua;Arial Narrow"/>
                      </w:rPr>
                    </w:pPr>
                    <w:r>
                      <w:rPr>
                        <w:rFonts w:eastAsia="Antiqua;Arial Narrow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9">
    <w:name w:val="Основной шрифт абзаца"/>
    <w:qFormat/>
    <w:rPr/>
  </w:style>
  <w:style w:type="character" w:styleId="Style10">
    <w:name w:val="Нормальний текст Знак Знак"/>
    <w:qFormat/>
    <w:rPr>
      <w:rFonts w:ascii="Antiqua;Arial Narrow" w:hAnsi="Antiqua;Arial Narrow" w:cs="Antiqua;Arial Narrow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11">
    <w:name w:val="Письмо Знак"/>
    <w:qFormat/>
    <w:rPr>
      <w:sz w:val="28"/>
      <w:lang w:val="uk-UA" w:bidi="ar-SA"/>
    </w:rPr>
  </w:style>
  <w:style w:type="character" w:styleId="Style12">
    <w:name w:val=" Знак Знак"/>
    <w:qFormat/>
    <w:rPr>
      <w:rFonts w:ascii="Antiqua;Arial Narrow" w:hAnsi="Antiqua;Arial Narrow" w:cs="Antiqua;Arial Narrow"/>
      <w:b/>
      <w:i/>
      <w:sz w:val="26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11">
    <w:name w:val="style11"/>
    <w:qFormat/>
    <w:rPr>
      <w:color w:val="004080"/>
    </w:rPr>
  </w:style>
  <w:style w:type="character" w:styleId="Style13">
    <w:name w:val="Название Знак"/>
    <w:qFormat/>
    <w:rPr>
      <w:sz w:val="28"/>
      <w:szCs w:val="28"/>
      <w:lang w:val="uk-U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ормальний текст Знак"/>
    <w:basedOn w:val="Normal"/>
    <w:qFormat/>
    <w:pPr>
      <w:spacing w:before="120" w:after="0"/>
      <w:ind w:firstLine="567"/>
    </w:pPr>
    <w:rPr>
      <w:lang w:val="uk-UA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9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0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1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2">
    <w:name w:val="Вид документа"/>
    <w:basedOn w:val="Style21"/>
    <w:next w:val="Normal"/>
    <w:qFormat/>
    <w:pPr>
      <w:spacing w:before="360" w:after="240"/>
    </w:pPr>
    <w:rPr>
      <w:spacing w:val="20"/>
      <w:sz w:val="26"/>
    </w:rPr>
  </w:style>
  <w:style w:type="paragraph" w:styleId="Style23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4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6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8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29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30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50:00Z</dcterms:created>
  <dc:creator>1-1</dc:creator>
  <dc:description/>
  <cp:keywords/>
  <dc:language>en-US</dc:language>
  <cp:lastModifiedBy>Администратор</cp:lastModifiedBy>
  <cp:lastPrinted>2014-09-16T08:58:00Z</cp:lastPrinted>
  <dcterms:modified xsi:type="dcterms:W3CDTF">2014-09-19T06:44:00Z</dcterms:modified>
  <cp:revision>1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