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4.2014                                                смт. Недригайлів                                          № 9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4.2014 року №  359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повітом серії КОНФІДЕНЦІЙНА ІНФОРМАЦІЯ, яка була в користуванні аграрно-пайового об’єднання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уючий обов’язки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3-24T10:00:00Z</cp:lastPrinted>
  <dcterms:modified xsi:type="dcterms:W3CDTF">2014-04-10T06:33:00Z</dcterms:modified>
  <cp:revision>10</cp:revision>
  <dc:subject/>
  <dc:title>   _________________ 2013                  смт</dc:title>
</cp:coreProperties>
</file>