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7.04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 смт Недригайлів      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    №  </w:t>
      </w:r>
      <w:r>
        <w:rPr>
          <w:bCs/>
          <w:sz w:val="24"/>
          <w:szCs w:val="24"/>
          <w:lang w:val="uk-UA"/>
        </w:rPr>
        <w:t>9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4.2014 року №  365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ОСОБА 1 (пай № 632) на території Томашівської сільської ради Недригайлівського району, розроблену землевпорядною фірмою «ГЕО» та надати у власність земельну ділянку загальною площею  1,7535 гектара, у тому числі ріллі 1,753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Виконуючий обов’язки голов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С.П. Гриц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4-08T11:13:00Z</cp:lastPrinted>
  <dcterms:modified xsi:type="dcterms:W3CDTF">2014-04-08T10:44:00Z</dcterms:modified>
  <cp:revision>26</cp:revision>
  <dc:subject/>
  <dc:title> </dc:title>
</cp:coreProperties>
</file>