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7.04.2014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№  </w:t>
      </w:r>
      <w:r>
        <w:rPr>
          <w:bCs/>
          <w:sz w:val="24"/>
          <w:szCs w:val="24"/>
          <w:lang w:val="uk-UA"/>
        </w:rPr>
        <w:t>9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04.2014 року № 339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ОСОБА 1 на території Маршалівської сільської ради Недригайлівського району, розроблену ДП «Сумський науково-дослідний та проектний інститут землеустрою» та надати у власність земельну ділянку загальною площею  4,5971 гектара, у тому числі ріллі 4,3932 гектара, сіножатей 0,203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Виконуючий обов’язки голови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С.П. Гриц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4-08T10:43:00Z</dcterms:modified>
  <cp:revision>23</cp:revision>
  <dc:subject/>
  <dc:title> </dc:title>
</cp:coreProperties>
</file>