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Cs w:val="28"/>
          <w:lang w:val="uk-UA"/>
        </w:rPr>
        <w:t>03.04.2014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lang w:val="uk-UA"/>
        </w:rPr>
        <w:t xml:space="preserve">                                      смт Недригайлів                                           </w:t>
      </w:r>
      <w:r>
        <w:rPr>
          <w:bCs/>
          <w:szCs w:val="28"/>
          <w:lang w:val="uk-UA"/>
        </w:rPr>
        <w:t>№  92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 проведення в районі у 2014 році щорічної благодійної акції «Серце до серця» допомоги дітям з вадами зору «Я хочу бачити життя!»</w:t>
            </w:r>
          </w:p>
        </w:tc>
        <w:tc>
          <w:tcPr>
            <w:tcW w:w="5068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>Відповідно до частини  першої статті 6, статей 13, 22  Закону України «Про місцеві державні адміністрації», розпорядження голови Сумської обласної державної адміністрації  від 31.03.2014  № 125-ОД «Про проведення в області у 2014 році щорічної благодійної акції «Серце до серця» допомоги дітям з вадами зору «Я хочу бачити життя!», з метою  якісної  підготовки та проведення в районі  з 07.04.2014 по 27.04.2014 щорічної  благодійної акції «Серце до серця» допомоги дітям з вадами зору «Я хочу бачити життя!»: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 xml:space="preserve">1. Утворити  організаційний комітет з проведення в районі  у 2014 році щорічної благодійної акції «Серце до серця»  допомоги дітям з вадами зору «Я хочу бачити життя!» (далі – організаційний комітет) та затвердити його склад (додається).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>2. Організаційному комітету  забезпечити  координацію роботи з проведення в районі у 2014 році щорічної благодійної акції «Серце до серця» допомоги дітям з вадами зору «Я хочу бачити життя!»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>3. Затвердити заходи щодо підготовки та проведення в районі у 2014 році щорічної благодійної акції «Серце до серця» допомоги дітям з вадами зору «Я хочу бачити життя!» (додаються)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>4. Відповідальним виконавцям  інформувати  до 05.05.2014 відділ освіти, молоді та спорту Недригайлівської районної державної адміністрації про  виконання заходів передбачених  цим розпорядженням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>5. Відділу освіти, молоді та спорту Недригайлівської районної державної адміністрації  до 12.05.2014  надати узагальнену інформацію  голові Недригайлівської районної державної адміністрації про проведення в районі у 2014 році щорічної благодійної акції «Серце до серця» допомоги дітям з вадами зору «Я хочу бачити життя!».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szCs w:val="28"/>
        </w:rPr>
        <w:t xml:space="preserve">6. </w:t>
      </w:r>
      <w:r>
        <w:rPr>
          <w:sz w:val="26"/>
        </w:rPr>
        <w:t>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иконуючий обов’язки голов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едригайлів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                                                                       С.П. Гриценк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/>
          <w:b/>
          <w:sz w:val="26"/>
          <w:szCs w:val="28"/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    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Heading6"/>
        <w:spacing w:lineRule="auto" w:line="36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03.04. 2014  №  92-ОД  </w:t>
      </w:r>
    </w:p>
    <w:p>
      <w:pPr>
        <w:pStyle w:val="Heading1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го комітету з проведення в районі у 2014 році щорічної благодійної акції «Серце до серця» допомоги дітя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вадами з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Я хочу бачити життя!»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28"/>
        <w:gridCol w:w="5597"/>
      </w:tblGrid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рот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 Георгійович 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   районної державної адміністрації, голова організаційного комітет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штоп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Олександрович 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 Всеукраїнського  благодійного фонду «Серце до серця» в Недригайлівському  районі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Недригайлівський  районний центр первинної медико-санітарної допомоги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ні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ергійович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асильович 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професійно-технічного навчального закладу „Недригайлівське ВПУ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Недригайлівської центральної районної лікарн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силівна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м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я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а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районного Будинку дитячої та юнацької творчості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внутрішньої                          політики, зв’язків з громадськими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ми та засобами масової  інформації апарату Недригайлівської 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айонної молодіжної громадської                             організації «Пошук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    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Heading6"/>
        <w:spacing w:lineRule="auto" w:line="36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03.04.2014  №  92-ОД 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ідготовки та проведення в районі  у 2014 році щорічної благодійної акції «Серце до серця» допомоги дітям з вадами з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Я хочу бачити життя!»</w:t>
      </w:r>
    </w:p>
    <w:p>
      <w:pPr>
        <w:pStyle w:val="Normal"/>
        <w:jc w:val="both"/>
        <w:rPr>
          <w:b/>
          <w:b/>
          <w:sz w:val="22"/>
          <w:szCs w:val="22"/>
          <w:lang w:val="uk-UA" w:bidi="he-IL"/>
        </w:rPr>
      </w:pPr>
      <w:r>
        <w:rPr>
          <w:b/>
          <w:sz w:val="22"/>
          <w:szCs w:val="22"/>
          <w:lang w:val="uk-UA" w:bidi="he-IL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bidi="he-IL"/>
        </w:rPr>
        <w:tab/>
        <w:t>1. Організувати  та провести  щорічну благодійну акцію «Серце до серця»  допомоги дітям з вадами зору «Я хочу бачити життя!» у загальноосвітніх, позашкільних навчальних закладах району та  державному професійно-технічному навчальному закладі «Недригайлівське ВПУ» та залучити в установленому законодавством порядку до її проведення учнів цих закладів освіти.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</w:t>
      </w:r>
      <w:r>
        <w:rPr>
          <w:sz w:val="28"/>
          <w:szCs w:val="28"/>
          <w:lang w:val="uk-UA" w:bidi="he-IL"/>
        </w:rPr>
        <w:t xml:space="preserve">Відділи:  освіти,  молоді та спорту,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</w:t>
      </w:r>
      <w:r>
        <w:rPr>
          <w:sz w:val="28"/>
          <w:szCs w:val="28"/>
          <w:lang w:val="uk-UA" w:bidi="he-IL"/>
        </w:rPr>
        <w:t xml:space="preserve">культури, туризму, національностей і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</w:t>
      </w:r>
      <w:r>
        <w:rPr>
          <w:sz w:val="28"/>
          <w:szCs w:val="28"/>
          <w:lang w:val="uk-UA" w:bidi="he-IL"/>
        </w:rPr>
        <w:t xml:space="preserve">релігії  Недригайлівської районної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</w:t>
      </w:r>
      <w:r>
        <w:rPr>
          <w:sz w:val="28"/>
          <w:szCs w:val="28"/>
          <w:lang w:val="uk-UA" w:bidi="he-IL"/>
        </w:rPr>
        <w:t xml:space="preserve">державної  адміністрації, державний 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</w:t>
      </w:r>
      <w:r>
        <w:rPr>
          <w:sz w:val="28"/>
          <w:szCs w:val="28"/>
          <w:lang w:val="uk-UA" w:bidi="he-IL"/>
        </w:rPr>
        <w:t xml:space="preserve">професійно-технічний навчальний заклад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</w:t>
      </w:r>
      <w:r>
        <w:rPr>
          <w:sz w:val="28"/>
          <w:szCs w:val="28"/>
          <w:lang w:val="uk-UA" w:bidi="he-IL"/>
        </w:rPr>
        <w:t>«Недригайлівське ВПУ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 w:bidi="he-IL"/>
        </w:rPr>
        <w:t xml:space="preserve">Квітень  2014 ро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ab/>
        <w:t>2. Організувати та провести щорічну благодійну акцію «Серце до серця»  допомоги дітям з вадами зору «Я хочу бачити життя!» у закладах охорони здоров’я району.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Недригайлівська центральна районна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лікарня,  комунальний заклад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«Недригайлівський районний центр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первинної медико-санітарної допомоги»                 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Квітень  2014 року</w:t>
      </w:r>
    </w:p>
    <w:p>
      <w:pPr>
        <w:pStyle w:val="Normal"/>
        <w:ind w:firstLine="708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>3. Сприяти підготовці та проведенню в рамках фіналу щорічної благодійної акції «Серце до серця»  допомоги дітям з вадами зору «Я хочу бачити життя!»  благодійних концертів, виставок, конкурсів за участю дитячих та молодіжних колективів.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Відділи: культури, туризму,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національностей і релігій,  освіти, молоді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та спорту  Недригайлівської районної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державної  адміністрації                                                             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Квітень   2014 року</w:t>
      </w:r>
    </w:p>
    <w:p>
      <w:pPr>
        <w:pStyle w:val="Normal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ab/>
        <w:t>4. Сприяти проведенню в рамках щорічної благодійної акції «Серце до серця»  допомоги дітям з вадами зору «Я хочу бачити життя!»  спортивних змагань та акцій.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Відділ освіти, молоді та спорту  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Недригайлівської районної державної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адміністрації, сільські, селищні голови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Квітень   2014 року</w:t>
      </w:r>
    </w:p>
    <w:p>
      <w:pPr>
        <w:pStyle w:val="Normal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ab/>
        <w:t>5. Сприяти організації під час проведення щорічної благодійної акції «Серце до серця»  допомоги дітям з вадами зору «Я хочу бачити життя!» конкурсів плакатів, малюнків, ігротек, виставок у загальноосвітніх, позашкільних навчальних закладах району та  державному професійно-технічному навчальному закладі «Недригайлівське ВПУ»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Відділи:  освіти, молоді та спорту,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культури, туризму, національностей і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релігії Недригайлівської районної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державної  адміністрації, державний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професійно-технічний навчальний заклад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«Недригайлівське  ВПУ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 w:bidi="he-IL"/>
        </w:rPr>
        <w:t xml:space="preserve">Квітень  2014 року </w:t>
      </w:r>
    </w:p>
    <w:p>
      <w:pPr>
        <w:pStyle w:val="Normal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ab/>
        <w:t>6. Проведення роз’яснювальної роботи щодо мети та актуальності проведення щорічної благодійної акції «Серце до серця»  допомоги дітям з вадами зору «Я хочу бачити життя!»   серед широких верств населення, підприємств, установ, організацій, громадських та благодійних об’єднань.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Недригайлівський районний центр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соціальних служб для сім’ї, дітей та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молоді, відділ освіти, молоді та спорту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 xml:space="preserve">Недригайлівської районної державної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адміністрації, сільські, селищні голови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</w:t>
      </w:r>
      <w:r>
        <w:rPr>
          <w:sz w:val="28"/>
          <w:szCs w:val="28"/>
          <w:lang w:val="uk-UA" w:bidi="he-IL"/>
        </w:rPr>
        <w:t>Квітень 2014 року</w:t>
      </w:r>
    </w:p>
    <w:p>
      <w:pPr>
        <w:pStyle w:val="Normal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ab/>
        <w:t>7. Забезпечити висвітлення  ходу підготовки та проведення щорічної благодійної акції «Серце до серця»  допомоги дітям з вадами зору «Я хочу бачити життя!» у засобах масової інформації.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 xml:space="preserve">Сектор з питань  внутрішньої політики,                  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 xml:space="preserve">зв’язків з громадськими організаціями та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 xml:space="preserve">засобами масової інформації апарату  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 xml:space="preserve">Недригайлівської районної державної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 xml:space="preserve">адміністрації, відділ освіти, молоді та 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 xml:space="preserve">спорту Недригайлівської районної 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>державної адміністрації, редакція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>районної газети «Голос  Посулля»</w:t>
      </w:r>
    </w:p>
    <w:p>
      <w:pPr>
        <w:pStyle w:val="Normal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                                                             </w:t>
      </w:r>
      <w:r>
        <w:rPr>
          <w:sz w:val="28"/>
          <w:szCs w:val="28"/>
          <w:lang w:val="uk-UA" w:bidi="he-IL"/>
        </w:rPr>
        <w:t>Квітень 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О.І. Токаренко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ий текст (3)_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Admin</cp:lastModifiedBy>
  <cp:lastPrinted>2014-04-07T15:07:00Z</cp:lastPrinted>
  <dcterms:modified xsi:type="dcterms:W3CDTF">2014-04-08T06:45:00Z</dcterms:modified>
  <cp:revision>86</cp:revision>
  <dc:subject/>
  <dc:title> </dc:title>
</cp:coreProperties>
</file>