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2.04.2014    </w:t>
      </w:r>
      <w:r>
        <w:rPr>
          <w:bCs/>
          <w:lang w:val="uk-UA"/>
        </w:rPr>
        <w:t xml:space="preserve">                                  смт Недригайлів                                              </w:t>
      </w:r>
      <w:r>
        <w:rPr>
          <w:bCs/>
          <w:sz w:val="28"/>
          <w:szCs w:val="28"/>
          <w:lang w:val="uk-UA"/>
        </w:rPr>
        <w:t>№  90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ведення Всеукраїн-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ького місячника «Спорт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сіх – спільна турбота»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райо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13, 39 Закону України «Про місцеві державні адміністрації», Положення про проведення Всеукраїнського місячника «Спорт для всіх – спільна турбота»  затвердженого Всеукраїнським центром фізичного здоров’я населення «Спорт для всіх», на виконання розпорядження голови Сумської обласної державної адміністрації від 27.03.2014 № 116-ОД «Про проведення місячника  «Спорт для всіх – спільна турбота», з метою покращення умов для регулювання занять оздоровчою фізичною культурою і масовим  спортом різних вікових груп населення, облаштування спортивних споруд, майданчиків за місцем проживання та в місцях масового відпочинку населення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Відділу  освіти, молоді та спорту Недригайлівської районної державної адміністрації, державному професійно-технічному навчальному закладу «Недригайлівське вище професійне училище»,  сільським та селищним головам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) забезпечити проведення протягом квітня 2014 року  Всеукраїнського місячника «Спорт для всіх – спільна турбота» (далі – місячник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 організувати просвітницьку роботу з питань ремонту та облаштування  спортивних майданчиків у період проведення місячника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 до 08.04.2014 скласти перелік спортивних майданчиків, що використовуються для проведення заходів з фізичної культури та спорту за місцем проживання та в місцях масового відпочинку населення, і потребують упорядкування, визначити обсяг необхідних робіт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 до 08.04.2014 скласти графіки проведення робіт з облаштування спортивних майданчиків та довести цю інформацію до населе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до 01.05.2014 провести необхідні роботи безпосередньо на кожному визначеному спортивному майданчи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Відповідальним виконавцям інформувати до 10.04.2014 та 05.05.2014 відділ освіти, молоді та спорту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освіти, молоді та спорту Недригайлівської районної державної адміністрації до 08.05.2014 надати узагальнену інформацію голові Недригайлівської районної державної адміністрації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С.П. Гриц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701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basedOn w:val="2"/>
    <w:qFormat/>
    <w:rPr>
      <w:spacing w:val="0"/>
    </w:rPr>
  </w:style>
  <w:style w:type="character" w:styleId="3">
    <w:name w:val="Основний текст (3)_"/>
    <w:basedOn w:val="Style11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Admin</cp:lastModifiedBy>
  <cp:lastPrinted>2014-04-02T10:16:00Z</cp:lastPrinted>
  <dcterms:modified xsi:type="dcterms:W3CDTF">2014-04-02T07:31:00Z</dcterms:modified>
  <cp:revision>84</cp:revision>
  <dc:subject/>
  <dc:title> </dc:title>
</cp:coreProperties>
</file>