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2.04.2014                                  смт  Недригайлів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№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6-АГП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значення робочих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нів 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ановлення робочого час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цівників відділу ведення Державного реєстру виборців апара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лівської районної державної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ід ча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ідготовки та провед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зачергових виборів Президента України 25 травня 2014 року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106, 107 Кодексу законів про працю України, статей 6, 13 Закону України "Про місцеві державні адміністрації", статей 31-36 Закону України "Про вибори Президента України"  з метою забезпечення виборчого процесу на позачергових виборах Президента України 25 травня 2014 року у межах повноважень відділу ведення Державного реєстру виборців апарату Недригайлівської районної державної адміністрації згідно з чинним законодавством :</w:t>
        <w:tab/>
        <w:tab/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становити робочими дні для працівників відділу ведення Державного реєстру виборців апарату Недригайлівської районної державної адміністрації : 26 та 27 квітня, 1-4, 9-11, 17, 18, 24, 25 травня 2014  року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твердити графік чергування працівників відділу ведення Державного реєстру виборців апарату Недригайлівської районної державної адміністрації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 час підготовки та провед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зачергових виборах Президента України 25 травня 2014 року (додається).   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Начальникові відділу ведення Державного реєстру виборців апарату Недригайлівської районної державної адміністрації Кореневу С.О. забезпечити:</w:t>
      </w:r>
    </w:p>
    <w:p>
      <w:pPr>
        <w:pStyle w:val="TextBody"/>
        <w:ind w:firstLine="82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лежну організацію роботи відділу в неробочі дні — 26 та 27 квітня, 1-4, 9-11, 17, 18, 24, 25 травня 2014  року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передачу дільничним виборчим комісіям списків виборців та іменних запрошень для проведення позачергових виборів Президента України 25 травня 2014 року згідно встановлених термінів;</w:t>
      </w:r>
    </w:p>
    <w:p>
      <w:pPr>
        <w:pStyle w:val="TextBody"/>
        <w:ind w:firstLine="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виконання заходів щодо забезпечення тимчасової зміни місця голосування виборців без зміни їх виборчих адрес для проведення позачергових виборів Президента України 25 травня 2014 року згідно з чинним законодавством.</w:t>
        <w:tab/>
        <w:tab/>
      </w:r>
    </w:p>
    <w:p>
      <w:pPr>
        <w:pStyle w:val="TextBody"/>
        <w:ind w:firstLine="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ind w:firstLine="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4. Надати дні відпочинку працівникам відділу ведення Державного реєстру виборців апарату Недригайлівської районної державної адміністрації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відпрацьовані дні у зручний для них ча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.</w:t>
      </w:r>
    </w:p>
    <w:p>
      <w:pPr>
        <w:pStyle w:val="21"/>
        <w:ind w:left="0" w:right="0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</w:rPr>
        <w:t xml:space="preserve">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</w:rPr>
        <w:t xml:space="preserve"> Неменка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айонної державної адміністрації </w:t>
        <w:tab/>
        <w:t xml:space="preserve">     </w:t>
        <w:tab/>
        <w:tab/>
        <w:tab/>
        <w:t>А.І.Кужел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2.04.2014     № 6-АГП</w:t>
      </w:r>
    </w:p>
    <w:p>
      <w:pPr>
        <w:pStyle w:val="Normal"/>
        <w:jc w:val="center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АФІ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чергування працівників відділу ведення Державного реєстру виборців  під час підготовки та проведення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зачергових виборах Президента України 25 травня 2014 ро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100"/>
        <w:rPr/>
      </w:pPr>
      <w:r>
        <w:rPr/>
        <w:t xml:space="preserve">                   </w:t>
      </w:r>
    </w:p>
    <w:tbl>
      <w:tblPr>
        <w:tblW w:w="948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6 квітня 2014 року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енев С.О.    - начальник   відділу ведення Державного реєстру виборців -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00 — 13-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7 квіт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дієнко Ю.І.  - головний спеціаліст відділу ведення Державного реєстру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борців  - 09-00-  13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1 трав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енев С.О.    - начальник   відділу ведення Державного реєстру виборців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00 — 13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2 трав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дієнко Ю.І.  - головний спеціаліст відділу ведення Державного реєстру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борців -   09-00 — 13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03 травня  2014 рок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винський І.О.- головний спеціаліст відділу ведення Держа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у виборців - 09-00 — 13-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4 травня 2014 ро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- начальник   відділу ведення Державного реєстру виборців -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00 — 13-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9 трав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дієнко Ю.І.  - головний спеціаліст відділу ведення Державного реєстр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борців-    09-00 — 13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 травня 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винський І.О. - головний спеціаліст відділу ведення Держав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у виборців -09-00 — 13-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1 трав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енев С.О.    - начальник   відділу ведення Державного реєстру виборців -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00 — 13-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7 трав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винський І.О. - головний спеціаліст відділу ведення Держа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у виборців-  09-00 — 13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8 трав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дієнко Ю.І.    -головний спеціаліст відділу ведення Держа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у виборців -    09-00 — 13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4 трав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енев С.О.   - начальник   відділу ведення Державного реєстру виборців -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00 — 13-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5 травня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енев С.О.    - начальник   відділу ведення Державного реєстру виборців -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-00 - 20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дієнко Ю.І. - головний спеціаліст відділу ведення Державного реєстр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борців -   08-00 — 14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винський І.О. - головний спеціаліст відділу ведення Держа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у виборців - 14-00 — 20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 CYR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rPr>
                <w:rFonts w:ascii="Times New Roman" w:hAnsi="Times New Roman" w:eastAsia="Times New Roman CYR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ержавної адміністрації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О.І.Неменко</w:t>
            </w:r>
          </w:p>
          <w:p>
            <w:pPr>
              <w:pStyle w:val="Normal"/>
              <w:rPr>
                <w:rFonts w:ascii="Times New Roman" w:hAnsi="Times New Roman" w:eastAsia="Times New Roman CYR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веденн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ержавного реєстру виборці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апарату Недригайлівської </w:t>
            </w:r>
          </w:p>
          <w:p>
            <w:pPr>
              <w:pStyle w:val="Normal"/>
              <w:rPr>
                <w:rFonts w:ascii="Times New Roman" w:hAnsi="Times New Roman" w:eastAsia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sz w:val="28"/>
                <w:szCs w:val="28"/>
                <w:lang w:val="uk-UA"/>
              </w:rPr>
              <w:t>районної державної адміністрації                                            С.О.Коренев</w:t>
            </w:r>
          </w:p>
          <w:p>
            <w:pPr>
              <w:pStyle w:val="Normal"/>
              <w:tabs>
                <w:tab w:val="clear" w:pos="709"/>
                <w:tab w:val="left" w:pos="562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ind w:left="0" w:right="4675" w:hanging="0"/>
      <w:jc w:val="both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2">
    <w:name w:val="Стиль2"/>
    <w:basedOn w:val="Normal"/>
    <w:next w:val="TextBody"/>
    <w:qFormat/>
    <w:pPr>
      <w:jc w:val="both"/>
    </w:pPr>
    <w:rPr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23:00Z</dcterms:created>
  <dc:creator/>
  <dc:description/>
  <cp:keywords/>
  <dc:language>en-US</dc:language>
  <cp:lastModifiedBy>User</cp:lastModifiedBy>
  <cp:lastPrinted>2012-09-26T11:54:00Z</cp:lastPrinted>
  <dcterms:modified xsi:type="dcterms:W3CDTF">2014-04-30T07:42:00Z</dcterms:modified>
  <cp:revision>3</cp:revision>
  <dc:subject/>
  <dc:title/>
</cp:coreProperties>
</file>