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06.2014                                               смт  Недригайлів                                            № 54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державної служб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річну сумлінну працю, високий професіоналізм, зразкове виконання посадових обов’язків та з нагоди  Дня державної служб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ЧЕЧОТКІНУ</w:t>
            </w:r>
          </w:p>
          <w:p>
            <w:pPr>
              <w:pStyle w:val="3"/>
              <w:ind w:left="-108" w:hanging="0"/>
              <w:rPr/>
            </w:pPr>
            <w:r>
              <w:rPr/>
              <w:t>Галину Миколаївну</w:t>
            </w:r>
          </w:p>
        </w:tc>
        <w:tc>
          <w:tcPr>
            <w:tcW w:w="6804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першого заступника начальника управління Пенсійного фонду України в Недригайлівському районі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ГОЛОТУ</w:t>
            </w:r>
          </w:p>
          <w:p>
            <w:pPr>
              <w:pStyle w:val="3"/>
              <w:ind w:left="-108" w:hanging="0"/>
              <w:rPr/>
            </w:pPr>
            <w:r>
              <w:rPr/>
              <w:t>Тетяну Миколаївну</w:t>
            </w:r>
          </w:p>
        </w:tc>
        <w:tc>
          <w:tcPr>
            <w:tcW w:w="6804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ного спеціаліста відділу з питань розвитку галузі рослинництва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Ірину Володимирі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-бухгалтера відділу бухгалтерського обліку Недригайлівського районного центру зайнятості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А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я Михайлович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ерівника апарату Недригайлівського районного суду Сумської області 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ВБИР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Юлію Миколаї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мічника судді Недригайлівського районного суду Сумської області 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/>
        <w:t>сумлінну працю, високий професіоналізм, зразкове виконання посадових обов’язків та з нагоди  Дня державної служб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2" w:type="dxa"/>
            <w:tcBorders/>
          </w:tcPr>
          <w:p>
            <w:pPr>
              <w:pStyle w:val="3"/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ГЛУЩЕНКО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Лілію Вікторі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/>
            </w:pPr>
            <w:r>
              <w:rPr>
                <w:szCs w:val="28"/>
              </w:rPr>
              <w:t>- заступника начальника відділу фінансово-господарського забезпечення управління праці та соціального захисту населення 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ІВАНЮКОВА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Миколу Миколайовича</w:t>
            </w:r>
          </w:p>
          <w:p>
            <w:pPr>
              <w:pStyle w:val="3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/>
            </w:pPr>
            <w:r>
              <w:rPr>
                <w:szCs w:val="28"/>
              </w:rPr>
              <w:t>- головного спеціаліста відділу організаційно-кадрової роботи апарату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ПОДПРЯТОВ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Аллу Олександрі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 xml:space="preserve">- провідного спеціаліста відділу фінансово-господарського забезпечення – бухгалтера  фінансового управління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ДИРДІН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Наталію Володимирі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/>
              <w:t>- завідувача сектору державної реєстрації речових прав на нерухоме майно реєстраційної служби Недригайлівського районного управління юсти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ЧЕВУ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Аліму Ширван Гизи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ого спеціаліста відділу державної реєстрації актів цивільного стану реєстраційної служби Недригайлівського районного управління юстиції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376"/>
      </w:tblGrid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Пенсійного фонду України в Недригайлівському районі від 18.06.2014 № 2246/07-16, управління агропромислового розвитку Недригайлівської районної державної адміністрації від 11.06.2014 № 148/01-13, управління праці та соціального захисту населення Недригайлівської районної державної адміністрації від 12.06.2014  № 05-12/1401, фінансового управління Недригайлівської районної державної адміністрації від 16.06.2014 № 05-19/866, Недригайлівського районного центру зайнятості від 17.06.2014                      № 01-05/260, Недригайлівського районного управління юстиції від 17.06.2014 № 01-06/133, </w:t>
            </w:r>
            <w:r>
              <w:rPr>
                <w:szCs w:val="28"/>
              </w:rPr>
              <w:t xml:space="preserve">Недригайлівського районного суду Сумської </w:t>
            </w:r>
            <w:r>
              <w:rPr>
                <w:sz w:val="26"/>
                <w:szCs w:val="26"/>
              </w:rPr>
              <w:t>області від 18.06.2014 № 2714, 2715, відділу організаційно-кадрової роботи апарату Недригайлівської районної державної адміністрації від 18.06.2014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38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03-01-01T08:15:00Z</cp:lastPrinted>
  <dcterms:modified xsi:type="dcterms:W3CDTF">2003-01-01T06:01:00Z</dcterms:modified>
  <cp:revision>128</cp:revision>
  <dc:subject/>
  <dc:title> </dc:title>
</cp:coreProperties>
</file>