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.06.2014                                      смт  Недригайлів                                      № 53 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з нагод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ня дільничного інспектора міліці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чесною грамотою голови Недригайлівської районної державної адміністрації за вагомий особистий внесок у справу боротьби зі  злочинністю, високий професіоналізм та з нагоди Дня дільничного інспектора міліції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FF0000"/>
          <w:sz w:val="14"/>
          <w:szCs w:val="14"/>
        </w:rPr>
      </w:pPr>
      <w:r>
        <w:rPr>
          <w:rFonts w:cs="Times New Roman" w:ascii="Times New Roman" w:hAnsi="Times New Roman"/>
          <w:color w:val="FF0000"/>
          <w:sz w:val="14"/>
          <w:szCs w:val="1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6662"/>
      </w:tblGrid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РВ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іда Леонід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начальника сектору дільничних інспекторів міліції Недригайлівського РВ УМВС України в Сумській області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СНОГ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я Петрович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таршого дільничного інспектора мілі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ктору дільничних інспекторів міліції Недригайлівського           РВ УМВС України в Сумській області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3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3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го РВ УМВС України в Сумській області від 17.06.2014 № 4516.</w:t>
            </w:r>
          </w:p>
          <w:p>
            <w:pPr>
              <w:pStyle w:val="Normal"/>
              <w:ind w:left="-87" w:hanging="0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Heading"/>
        <w:jc w:val="left"/>
        <w:rPr>
          <w:b/>
          <w:b/>
        </w:rPr>
      </w:pPr>
      <w:r>
        <w:rPr>
          <w:b/>
        </w:rPr>
        <w:t>районної державної адміністрації</w:t>
        <w:tab/>
        <w:t xml:space="preserve">                                                         А.І.Кужель</w:t>
      </w:r>
    </w:p>
    <w:p>
      <w:pPr>
        <w:pStyle w:val="Heading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User</cp:lastModifiedBy>
  <cp:lastPrinted>2003-01-01T07:09:00Z</cp:lastPrinted>
  <dcterms:modified xsi:type="dcterms:W3CDTF">2003-01-01T06:01:00Z</dcterms:modified>
  <cp:revision>212</cp:revision>
  <dc:subject/>
  <dc:title> </dc:title>
</cp:coreProperties>
</file>