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06.2014                                                 смт  Недригайлів                                        № 50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нагод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медичного працівник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 xml:space="preserve">            </w:t>
      </w:r>
      <w:r>
        <w:rPr>
          <w:rFonts w:cs="Times New Roman" w:ascii="Times New Roman" w:hAnsi="Times New Roman"/>
          <w:bCs/>
          <w:sz w:val="14"/>
          <w:szCs w:val="14"/>
        </w:rPr>
        <w:t>Почесною грамотою голови Недригайлівської районної державної адміністрації за багаторічну сумлінну працю, високий професіоналізм та з нагоди  Дня медичного працівник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6946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я Григор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а хірургічним відділенням Недригайлівської центральної районної лікарні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МАНЬ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у Володими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стоматологічним відділенням Недригайлівської центральної районної лікарні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у Іван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а головного лікаря з медичного обслуговування населення комунального закладу “Недригайлівський районний центр первинної медико-санітарної допомоги”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ІК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у Арту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ЖКОВ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Іванівну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истика медичного комунального закладу “Недригайлівський районний центр первинної медико-санітарної допомоги”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льдшера санітарного Роменського міськрайонного управління Головного управління Держсанепідслужби у Сумській області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:</w:t>
            </w:r>
          </w:p>
          <w:p>
            <w:pPr>
              <w:pStyle w:val="3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Недригайлівської центральної районної лікарн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ід 02.06.2014 № 105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ьного закладу “Недригайлівський районний центр первинної медико-санітарної допомоги”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ід 05.06.2014 № 34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енського міськрайонного управління Головного управління Держсанепідслужби у Сумській області від 10.06.2014 №15-0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А.І.Кужель</w:t>
        <w:tab/>
        <w:t xml:space="preserve">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03-01-01T01:53:00Z</cp:lastPrinted>
  <dcterms:modified xsi:type="dcterms:W3CDTF">2003-01-01T05:59:00Z</dcterms:modified>
  <cp:revision>196</cp:revision>
  <dc:subject/>
  <dc:title> </dc:title>
</cp:coreProperties>
</file>