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4.06.2014                                      смт  Недригайлів                                      №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4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оди Дня села Курман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чесною грамотою голови Недригайлівської районної державної адміністрації за багаторічну сумлінну працю, активну життєву позицію, вагомий особистий внесок у розвиток територіальної громади  та з нагоди  Дня села Курмани: 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6804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Василі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оношу поштового відділення с. Курмани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у Михайлі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харя шкільної їдальні Курманівської загальноосвітньої школи І-ІІІ ступенів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АД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у Миколаї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оношу поштового відділення с. Курмани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АД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Які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іонер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</w:t>
            </w:r>
            <w:r>
              <w:rPr>
                <w:rFonts w:cs="Times New Roman" w:ascii="Times New Roman" w:hAnsi="Times New Roman"/>
                <w:spacing w:val="-2"/>
                <w:szCs w:val="26"/>
              </w:rPr>
              <w:t>Курманівської сільської ради від 03.06.2014 № 131/02-28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   А.І.Кужель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Admin</cp:lastModifiedBy>
  <cp:lastPrinted>2014-06-04T14:08:00Z</cp:lastPrinted>
  <dcterms:modified xsi:type="dcterms:W3CDTF">2014-06-06T10:59:00Z</dcterms:modified>
  <cp:revision>196</cp:revision>
  <dc:subject/>
  <dc:title> </dc:title>
</cp:coreProperties>
</file>