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4.06.2014                                      смт  Недригайлів                                      № 44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оди Дня села Великі Будк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чесною грамотою голови Недригайлівської районної державної адміністрації за багаторічну сумлінну працю, активну життєву позицію, вагомий особистий внесок у розвиток територіальної громади  та з нагоди  Дня села Великі Будки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7654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Ч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Іван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іонера, ветерана праці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</w:t>
            </w:r>
            <w:r>
              <w:rPr>
                <w:rFonts w:cs="Times New Roman" w:ascii="Times New Roman" w:hAnsi="Times New Roman"/>
                <w:spacing w:val="-2"/>
                <w:szCs w:val="26"/>
              </w:rPr>
              <w:t>Великобудківської сільської ради від 26.05.2014 № 222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   А.І.Кужель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4-06-04T13:59:00Z</cp:lastPrinted>
  <dcterms:modified xsi:type="dcterms:W3CDTF">2014-06-06T10:59:00Z</dcterms:modified>
  <cp:revision>186</cp:revision>
  <dc:subject/>
  <dc:title> </dc:title>
</cp:coreProperties>
</file>