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7.04.2014                                      смт  Недригайлів                         № 4-АГП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ліміту легкових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ілів, що обслуговують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 та структурні підрозділи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районн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ідповідно до  постанови  Кабінету Міністрів України від 01 березня 2014 року № 79 «Про внесення змін у додатки 1 і 2 до постанови Кабінету Міністрів України від 26 грудня 2011р. №1399»,  на виконання розпорядження голови Сумської обласної державної адміністрації  від 03.04.2014 № 11-АГП «Про встановлення ліміту легкових автомобілів, що обслуговують районні державні адміністрації, апарат та структурні підрозділи Сумської обласної державної адміністрації»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и ліміт легкових автомобілів, що обслуговують апарат та структурні підрозділи  Недригайлівської районної  державної  адміністрації (додається).    </w:t>
      </w:r>
    </w:p>
    <w:p>
      <w:pPr>
        <w:pStyle w:val="Normal"/>
        <w:tabs>
          <w:tab w:val="clear" w:pos="720"/>
          <w:tab w:val="left" w:pos="6660" w:leader="none"/>
        </w:tabs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Недригайлівської  районної державної адміністрації заборонити орендувати (наймати) легкові автомобілі понад установлені ліміти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 розпорядження голови Недригайлівської  районної державної  адміністрації від 12.03.2012 № 205 «Про встановлення ліміту легкових автомобілів, що обслуговують структурні підрозділи Недригайлівської районної державної адміністрації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голови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 районної                                                                              державної  адміністрації</w:t>
        <w:tab/>
        <w:t xml:space="preserve">         С. П. Гриценко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 районної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7.04.2014 № 4-АГП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міт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ових автомобілів, що обслуговують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і підрозділи 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 державної  адміністрації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Недригайлівської</w:t>
            </w:r>
          </w:p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 Недригайлівської  районної державної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Недригайлівської районної  державної 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едригайлівської районної  державної 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молоді та спорту Недригайлівської районної  державної 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, туризму, національностей і релігій Недригайлівської районної  державної  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6486"/>
      </w:tblGrid>
      <w:tr>
        <w:trPr>
          <w:trHeight w:val="109" w:hRule="atLeast"/>
        </w:trPr>
        <w:tc>
          <w:tcPr>
            <w:tcW w:w="1215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івник апарату Недригайлівської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ї державної адміністрації                                                  О.І. Неменк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 відділу фінансово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сподарського забезпечення –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 бухгалтер апара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районно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Л.А. Костенко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18:00Z</dcterms:created>
  <dc:creator>1-1</dc:creator>
  <dc:description/>
  <cp:keywords/>
  <dc:language>en-US</dc:language>
  <cp:lastModifiedBy>User</cp:lastModifiedBy>
  <cp:lastPrinted>2014-04-07T17:16:00Z</cp:lastPrinted>
  <dcterms:modified xsi:type="dcterms:W3CDTF">2014-04-09T05:57:00Z</dcterms:modified>
  <cp:revision>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