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04.2014                                       смт  Недригайлів                                     № 30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колектив Недригайлівського районного Будинку дитячої та юнацької творчості за вагомий внесок у справу виховання, створення умов для всебічного розвитку, формування активної життєвої позиції підростаючого покоління та з нагоди 55-річчя утворення закладу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7371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в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 xml:space="preserve">ідділу освіти, молоді та спорту </w:t>
            </w:r>
            <w:r>
              <w:rPr>
                <w:rFonts w:cs="Times New Roman" w:ascii="Times New Roman" w:hAnsi="Times New Roman"/>
                <w:szCs w:val="26"/>
              </w:rPr>
              <w:t>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 xml:space="preserve"> від 07.04.2014 № 01-24/324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А.І.Кужель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5:03:00Z</cp:lastPrinted>
  <dcterms:modified xsi:type="dcterms:W3CDTF">2003-01-01T06:57:00Z</dcterms:modified>
  <cp:revision>182</cp:revision>
  <dc:subject/>
  <dc:title> </dc:title>
</cp:coreProperties>
</file>